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CHK -- Alpha Check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Release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 to ALPHACHK!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Read Me File for ALPHACHK for MS-DOS.  This file provides ti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s known problems and suggests possible solutions.  If you exper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oblem with ALPHACHK, you should read this file clos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LPHACH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very simple to use, type ALPHACH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ssume no liability or responsibility for any damages that may occu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 or misuse of this program.  A user operates this program  withou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arantees as to the accuracy of the information included.  All use i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's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ote on 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m releasing this program as shareware.  Using this program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COMMERCIAL PURPOSE is allowed.  ALPHACHK is NOT Public Domain Software 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t Freeware.  It is copyrighted by myself and I retain the rights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included in this release.  Using this program for personal use is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trial period of up to 30 days. Thereafter you should either regist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, or discontinue use.  I firmly believe that $10 will not break any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onomy and is a very reasonable price for what you get. (You can se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 in local currency if you li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make payment in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nus Ull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tterlundsvg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6 51  Vallent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your interest in ALPHACH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regi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this program gives you a license to use ALPHACHK and enjoy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s for the life of the program. For more information or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to the above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 or sugg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encounter a problem or have any suggestions in reference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please send your comments to the following address.  I am inter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 problems/suggestion with/for ALPHACHK.  Please contact me with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 or problems.  I will try to help anyone, registered or not who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me to get in touch with me as best as I 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:   Magnus Ull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tterlundsvg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6 51  Vallent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: mullberg@hem1.passagen.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ion 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0.9a</w:t>
        <w:tab/>
        <w:t>Okt 96</w:t>
        <w:tab/>
        <w:t xml:space="preserve">First compile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1.0</w:t>
        <w:tab/>
        <w:t>Feb 97</w:t>
        <w:tab/>
        <w:t xml:space="preserve">Initial release (Share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+ Wrote the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tings and than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ting and thanks go ou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vid Tell - Thanks for the idea... how are your version go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elcome your feedback on this product.  Please send your comme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one Support:</w:t>
        <w:tab/>
        <w:tab/>
        <w:t xml:space="preserve">+46-(0)8-510113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ail Support:</w:t>
        <w:tab/>
        <w:tab/>
        <w:t xml:space="preserve">mullberg@hem1.passagen.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obtain additional information about ALPHACHK from my home pag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 Wide Web at http://hem1.passagen.se/mullberg/programs/alphach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(C) 1997, Magnus Ullberg, All rights reserve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