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4364474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413033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5928465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80126823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3230656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711044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2461520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2107414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6980854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13580550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40121265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6147958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11533661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6960070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0641055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38941964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82121768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