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I-to-X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Zvika Ben-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.k.a. Sla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who hate documentation: MidiMix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ads MIDI files and exports, or converts,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XM modules. It's simple to use and prett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Just run the program MIDIMIX from  the  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ollow the instructions. But pleas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Status" section below.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for  the  different  instruments,  so  to   g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playable XM file you will have to us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f you do not add samples,  the resulting  X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nerate any sound wh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t of the documentation contain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IDI and XM formats, inlcudes a shor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 for compulsive documentation-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scribes some advanced topics explaining  how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amples to Midi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Mix  is shareware. You are encouraged to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hareware version of the program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e program for anything but evaluation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register it. You can register by cash,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order,  sent  to the address written  below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ntacting the Author". Registering costs $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 will  receive  the complete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use  as many as the full 32 channel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format, as opposed to the 8-channel limit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receive the newest available version of Midi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 will  be  able  to  obtain  online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tands for Musical Instrument Device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tandard  originally  designed  to  allow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 instruments  to communicate with  each  oth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in  order  to  provide a  standardize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  organ  keyboard and  the  synthesizer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 the  sound.  The  MIDI  specification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describing exactly what note  is  played 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and  how  this information should be  pas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between the instruments. In PCs, MIDI oft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technically known as a "MIDI  file"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of  storing  MIDI  instructions  for  one  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major PC sound cards since AdLib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some form of MIDI music synthe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take a set of MIDI instructions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the sound card, and the sound card will conve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ual  music  that caheard in the computer's 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urrent  sound cards use a method called FM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und generation. This means that for every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thematical function which theoretically soun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instrument is stored in the sound  card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is   played   whenever   that   sound   is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turns out that most instruments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very  accurately using  the  simple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used  by  FM synthesis, and  the  resul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like electronic beep-beeps, rather tha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n  attempt to solve the problem arising  from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 several formats, the first of which  w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ga Music Module, or MOD for short, wer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 these  formats  was to  include,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otes themselves, a single-not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very  instrument in use within the piece. This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 the playback quality, since an actual 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a  simulation, served as the  basi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 Its  main fallbacks were the increase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 the increase in processing time required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(since the synthesis is performed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processor  speeds increased, more  powerful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were developed. Of note are the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3M), Impulse Tracker module (IT), and 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odule  (XM). All are based on the  same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recordings, or "samples", of each instrume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, within the actu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  files were created by Vogue and Mr.H of 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riton. They are supported by Triton's track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, which can be downloaded as shareware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shareware  download  site  (www.shareware.com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t  is  also  supported by  most  reasonabl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 such as CubicPlayer, which is also a  ver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You can get more XM modules tha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use from Walnut Creek's Hornet music  archive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or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ight,  if  you're really afraid of  messing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an  exact  description of what to do  when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 into  the MidiMix directory, and ru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ix  by  typing MIDIMIX and pressing Enter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f you are running Windows 95, click on Star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 and  then  type the full path of the  MidiMix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MIDIMIX\MIDIMIX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be prompted to enter a MIDI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converted into XM format.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, with or without a pathname. A default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.MID  is  assumed if no extension is specifi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type  a pathname, the current directory (the  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is assumed to be the directory in which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. After typing the file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type the output file name, usually the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nding  in  an XM extension, and press Enter  ag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 will  be suggested, and can  be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out typing anything. An .XM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the  filename if you don't specify an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file names must be legal names, or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Mix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ow have to choose the number of rows pe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decision depends on the quality of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nerate vs. the file size. For instance, choo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per quarter note means that the XM file will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of  the  MIDI file up to 1/16 of  a  note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notes might not be transferred to the XM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 the  more rows you use per quarter  note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the  XM  file will be in terms of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Naturally, increasing the nubmer  of  row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 will also enlarge the file. It is comm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wer of two for the number of rows per quarter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either 4 or 8 are usually acceptable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is particularly fast or complex. In any ca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ways  regenerate  the file if  you  find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 type  in  a  transpose  valu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just type 0 here,  but this option can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MIDI files.  Typing 1  or  +1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XM file to be one octave higher than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, whereas -1 causes the resulting XM fil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low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ll  now display a progress  re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you  when  the file has been generated,  or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ed and stopped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lay  your module, you will need to add samp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and then use a program such as Cubic Player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ethods of adding samples to your modul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amples to 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explained in the section "What is XM?",  X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samples, or recordings, of all instrument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, in order to play correctly. After 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 file,  you will need to add samples to it on  your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either  on a per-module  basis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amples to be used automatically by MidiMi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requiring a certa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method is simpler, but requires Fast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module as explained above, and then edi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. You will see instrument name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in use. Replace each instrument  name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method is better suited  for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 MidiMix and would like to use a cert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module that contains that instrumen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have a high-quality trumpet sample that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 use  in all modules that contain trumpets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you  must  first  find  out  the  hex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n the General MIDI table. The General MID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all  instruments  supported  by  the  General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gives a number to each instrument.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ments and their matching hex values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RESE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ave the sample you want to use as a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strument file (with an XI e. The fil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two-digit hex value with an .XI extension.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the SAMPLES subdirectory of the MidiM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dummy file that was previously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w on, all modules that require the us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rument will automatically include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word  of  warning: you _must_ tune your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using it. Most modules don't use tuned samp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samples from the same module are not  even 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 other. Musicians can tune samples  by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known pitch; the rest of us usually have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 analyzer to find the pitch of a sample.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able  to tell the difference between  a  tu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ned   instrument,  but  believe  me,  you'll  hea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n  you  play  a  file  generated   with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which don't match tuning. It sounds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amples for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originally wrote this program, I intend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e with a library of samples, so that your MID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mediately be converted into playable XM files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, however, this was easier said than done.  I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recording the 128 different sample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tandard, so I tried using samples from modules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had. After hours upon hours of painstak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unings, I gave up on this, because their  qual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cceptable and it was a real pain to tune 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ts of sets of samples floating around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reely downloaded, but to my knowledg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complete set of tuned instruments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MIDI standard, which can be used for fre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otherwise please let me know. In any case, the 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has   an   excellent   collection   of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hornet.org/music/samples/). You can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stTracker to convert files from various forma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Gravis Ultrasound PAT files and WAV files) into XI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MIDI file sometimes contains referenc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struments, and as a result the output XM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very large because of the many instruments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In some cases, you may want to reduce the  X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by defining sample aliases. Sample aliases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wo  different  MIDI instruments will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 and  only  one  entry  will  be  add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ist in the XM file. Thus, for instance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define instrument 01 (electric grand piano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instrument 00 (acoustic grand pi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done in the following way. Use a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DOS's  EDIT or Windows' Notepad to edi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ALIAS.DAT  in the MidiMix directory (yes,  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do not edit this file"). Find the line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 code  you  are looking for,  _in  decimal_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hex  value 1F is decimal value 31.  Repla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th the decimal value of the instrument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ias the file. For example, to change hex value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E,  you  would  change the 31  to  30.  Mak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aving  the file, modules created  with  Mid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se the sample in 1E.XI in all places which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the sample in 1F.XI. Furthermore, if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references to both instruments 1E and 1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join the two instruments together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py of instrument 1E appears in the final X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alias as many instruments as you lik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instrument, but you can't make an alias chai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you  can't  have instrument 1F aliased  to  1E  and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to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Mix is not guarranteed to support every sing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re  is.  Some  rarely-used  sections  of 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re not implemented in the program, since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single MIDI file which supported them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MIDI commands are ignored by MidiMix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the  XM  file. These  include  pitch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pan  sliding and a few others. If  enough 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idiMix, I promise to add support for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: Program  can  now  process  MIDI  files  of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viously limited to MIDI files  up  to  64K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couple of cryptic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 like  to  hear what you have to  say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bug  reports,  suggestions for  improveme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ents.  Also, if you have a  sample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,  I  will  consider it for the  nex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ix.  All of these issues, and anything else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ix, can be e-mail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kabh@aluf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like, you can send me PGP-encoded mail. M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an be found in the file PUBLIC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MidiMix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write, from my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chnion.ac.il/~zvikabh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end  registration checks, cash  or  money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snail  mail  to  the  following 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 Please send it by air mail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utside Israel, otherwise it could take month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here.  For  users  wishing to  register,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method of delivery: by MIME-encoded e-mail, 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C DCC file transfer. Sending the software in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ka Ben-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rtin Bub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3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