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ulti-Mode Mouse Curs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GXMOUSE driver provides an enhanced interface for draw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modes the standard mouse drivers do not support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SuperVGA cards and provides standard mouse curs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for 16, 256, 32k, 64k and TrueColor SuperVGA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and 256 color TweakedVGA modes, and tweaked and standard text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rovides the ability to set the cursor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also the ability to use a bitmap 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vga card supports a hardware cursor, HGXMOUSE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BM PC AT or 100% compatible.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, VGA or Super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driver (mouse.com or mouse.sys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rus 54XX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rus 64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dent 8800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ce Logic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IC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u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ET3000/ET4000/ET3000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urrently supports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HGXMOUSE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mode graphical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rmally, the mouse cursor in text mode is represented by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which can only be moved in character cel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GXMOUSE turns the block character into a graphical poin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Utilities and other programs) which can be mov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, but it will work with all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oftwar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default shape of the text mode graphical curso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tandard mouse Set Pointer call (int 0x33, functio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text mode cursor is 16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raphics mode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ursor shape can be chang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Set Pointer mouse call (int 0x33, function 0x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Set Large Pointer call (int 0x33, function 0x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imum size of cursor is 32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Set Bitmap Pointer call (int 0x33, function 0x4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unction allows you to use a bitmap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er.  The maximum size of the cursor is 32x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set the cursor's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HGXMOUS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GXMOUSE TSR is not a replacement for your mouse driver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o it.  Therefore your mouse driver must be loa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HGXMOUSE.  Normal mouse functions will work when the HGX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aded; the extended functions are not active until th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GXMOUSE.EXE TSR supports sever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, /? : Shows the availa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: Detects and prints the Svga chipset, without installing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: Uninstalls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: Disables the hardware cur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MOUSE alone</w:t>
        <w:tab/>
        <w:tab/>
        <w:tab/>
        <w:tab/>
        <w:tab/>
        <w:t>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rdered with one or more of my BGI drivers</w:t>
        <w:tab/>
        <w:tab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XMOUSE provides extentions to the int 0x33 mouse programmin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ization and de-initialization, cursor control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............................................ hg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............................................ hgx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3 ............................................ hgx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4 ............................................ hg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5 ............................................ hgxCursor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6 ............................................ hgxCursor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7 ............................................ hgxSetS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8 ............................................ hgxSetBmp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gxInit: Enables the enhanced cursor draw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Init initializes HGXMOUSE with the current mod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before any of the enhanced cursor dra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If you are using HGXMOUSE with my BGI driver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all this function, since the BGI drivers automatically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MOUSE during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= X resolution of mod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= Y resolution of mod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Bytes per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) MODE_P8</w:t>
        <w:tab/>
        <w:tab/>
        <w:t>8-bit packed  (Mode 0x13 and SuperVGA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MODE_P15</w:t>
        <w:tab/>
        <w:tab/>
        <w:t>15-bit packed (SuperVGA 32768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MODE_P16</w:t>
        <w:tab/>
        <w:tab/>
        <w:t>16-bit packed (SuperVGA 6553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MODE_P24</w:t>
        <w:tab/>
        <w:tab/>
        <w:t>24-bit packed (SuperVGA 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MODE_PL4</w:t>
        <w:tab/>
        <w:tab/>
        <w:t>4-bit planar  (SuperVGA &amp; TweakedVGA 1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MODE_PL8</w:t>
        <w:tab/>
        <w:tab/>
        <w:t>8-bit planar  (Mode X &amp; other tweaked 25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MODE_TWKTEXT</w:t>
        <w:tab/>
        <w:t>Twea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MODE_TEXT</w:t>
        <w:tab/>
        <w:tab/>
        <w:t>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x45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error code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Only needed for graphical modes, the text mode curso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solution from the number of rows and column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initialize the HGXMOUSE TSR for 320x200x256 mode 0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gx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ax = 0x4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si = 320;</w:t>
        <w:tab/>
        <w:t>//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di = 200;</w:t>
        <w:tab/>
        <w:t>//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h.bl = 0;</w:t>
        <w:tab/>
        <w:t>// MODE_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dx = 320;</w:t>
        <w:tab/>
        <w:t>//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86(0x33, &amp;regs, 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((regs.h.al == 0x45)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gxDeInit: Disables the extended cursor draw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DeInit is the opposite of hgxInit.  It disables the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GXMOUSE driver and returns the mouse operatio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 to hgxInit must be matched with a call to hgxDeInit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my BGI drivers with HGXMOUSE, they will automatic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MOUSE when closegraph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x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x45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error code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de-initialize the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gxDe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ax = 0x45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86(0x33, &amp;regs, 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((regs.h.al == 0x45)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gxBank: Sets the current SVGA bank for HGX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Bank sets the current SuperVGA drawing bank.  Current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MB to 4MB onboard, but only 64KB can be accessed at one time.  A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to access the entire video memory in 64KB chun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the bank directly, HGXMOUSE needs to keep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nk so that when it draws the cursor on the screen,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rent bank the application is using.  If you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s, they automatically update the HGXMOUS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x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x45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error code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gxVersion: Get version of HGX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Version returns the current version of the HGX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x4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Code segment of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o get the curent version of HGX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gxVersion(int *major, int *min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ax = 0x45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86(0x33, &amp;regs, 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major) *major = b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minor) *minor = b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((regs.h.al == 0x45)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gxCursorFG: Sets the cursor's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CursorFG allows you to set the current RGB foreground colo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is the color that normally displays as wh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MODE_P8, MODE_P15, MODE_P16, MODE_P24, MODE_P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(MODE_PL4 - 16 colors, currently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x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Blue value for TrueColor &amp;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olor index (0-255) for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olor index (0-15) for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Green value for HiColor &amp;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N/A for 16 &amp;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Red value for HiColor &amp;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N/A for 16 &amp;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x45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error code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hardware cursors can accept 24-bit color values in 16 &amp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 the cursor F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gxSetCursorFG(int r, int g, int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ax = 0x45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h.bl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h.bh 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h.cl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86(0x33, &amp;regs, 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((regs.h.al == 0x45)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gxCursorBG: Sets the cursor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CursorBG allows you to set the current RGB background colo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is the color that normally displays as bl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MODE_P8, MODE_P15, MODE_P16, MODE_P24, MODE_P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(MODE_PL4 - 16 colors, currently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x4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Blue value for TrueColor &amp;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olor index (0-255) for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Color index (0-15) for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Green value for HiColor &amp;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N/A for 16 &amp;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Red value for HiColor &amp;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N/A for 16 &amp;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x45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error code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hardware cursors can accept 24-bit color values in 16 &amp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 the cursor B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gxSetCursorBG(int r, int g, int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ax = 0x450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h.bl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h.bh 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h.cl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86(0x33, &amp;regs, 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((regs.h.al == 0x45)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gxSetSacmap: Sets the sacrifice character map for the text mo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mode cursor works by copying the character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nder the cursor into a set of 'sacrifice'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he bitmap of the cursor 'on top' of the bitmap in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This is why parts of the mouse cursor may appear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screen; those characters are part of the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crifice map can occupy up to 9 characters (3x3 grid) for a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25-line mode, the sacrifice characters should be taken from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C0-0xDF so that the 9th column will be duplicated, otherwi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ertical lines running through the cursor as you move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x4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 = segment:offset of sacrifice character map (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yout of sacrifi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0 | 1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3 | 4 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6 | 7 |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 the current sacrifice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gxSetSacmap(char sacChars[9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 SREGS s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ax = 0x450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s.x.bx = FP_OFF(sac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regs.es  = FP_SEG(sac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86x(0x33,&amp;regs,&amp;regs,&amp;s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((regs.h.al == 0x45)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gxBmpCursor: Sets bitmap data for the curso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xBmpCursor allows you to take any bitmap and use it as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may contain pixels of any color, along with a specia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Pixels of the transparent color will not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cursor is draw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bitmap is mode-dependent, but it is the s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my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supported: MODE_P8, MODE_P15, MODE_P16, MODE_P24, MODE_P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(MODE_PL4 - 16 colors, currently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=0x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=Horizontal hot spo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=Vertical hot spo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X = segment:offset of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of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</w:t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+0 </w:t>
        <w:tab/>
        <w:t>4 bytes</w:t>
        <w:tab/>
        <w:tab/>
        <w:t>Transpa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of transparent color: (x =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0RRRRRRRRGGGGGGGGBBBBBBBB - 24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xxxxxxxxRRRRRGGGGGGBBBBB - 16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xxxxxxxx0RRRRRGGGGGBBBBB - 15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xxxxxxxxxxxxxxxxIIIIIIII - Color index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Following format is the same as the buffer used in getimage/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+4</w:t>
        <w:tab/>
        <w:t>2 bytes</w:t>
        <w:tab/>
        <w:tab/>
        <w:t>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+6</w:t>
        <w:tab/>
        <w:t>2 bytes</w:t>
        <w:tab/>
        <w:tab/>
        <w:t>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X+8</w:t>
        <w:tab/>
        <w:t>n bytes</w:t>
        <w:tab/>
        <w:tab/>
        <w:t>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of 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bit modes:      Each pixe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&amp; 15-bit modes: Each pixel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-color:         Each pixel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Jordan Powell Hargrave        |   Internet: hargrave@dellgate.us.del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12310B Deer Falls Drive       |             jordanh@vern.bga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Austin, TX 78729              |    CC mail: jordan_hargrave@dell.c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(512) 219-6645                | Compuserve: [72510,1143]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Mailing address:              | Please use the mailing address for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  8760-A Research Blvd, #256  | BGI-related correspondenc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  Austin, TX 78758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     (800) 219-6988           | Note for FAX: Please include my mai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| FAX: (512) 458-6461           |    address and name in the header pag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=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