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sqrt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Square root compu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VERY FA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sqrtd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sqrtdec(dword n=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integer square root of the specified integer number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