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Enhancement Group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AUTOMAXX, including this version,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XX (R) is copyright (C) 1986-1990 by The Comput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 are  granted  a limited  license to  use AUTO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30 day period for the sole purpose of evaluating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suitability to their needs.  Use  of  AUTOMAXX,  excep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purpose, requires registration.  Use  of non-registered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TOMAXX by any person, business,  corporation,  government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rants the user a license to use AUTOMAXX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user  may  modify  AUTOMAXX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disassembling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 are granted  a limited license to  copy AUTOMAXX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 subject  to  the  above  limitations,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XX must 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AUTOMAXX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, charge or other compensation  may be 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XX  may  not  be  distributed  in 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archived in the ZIP file format (AMAXX320.ZIP)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rs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 supported software 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AUTOMAXX subject  to the 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The Computer Enhancement Group.  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 Ordering Information for more information on registration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Enhancement Group makes no warranty of any  kind,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  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arising from a failure of  this program  to operat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ired  by the user.  The Computer Enhancement Group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 EVENT WILL The Computer Enhancement Group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ANY LOST PROFITS, LOST SAVINGS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 ARISING OUT  OF YOUR  USE OR 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is provided with RESTRICTED RIGH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s set forth in Federal Acquisitions Regulation (F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 52-227-19, COMMERCIAL COMPUTER SOFTWAR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RIGHTS (JUN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UTOMAXX registration licenses you to use the 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Custom Install program for customizing the AUTOMAXX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nd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printed bou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iled notification of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ority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the licensee is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on the number of computers allowable according to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paid.  Users need register only  one version  of AUTOMAX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ludes licensed 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please call the Computer Enhancement Group at (301) 464-88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il the enclosed order form with your payment.  CO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.S., please add an additional $5.  Pay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ither an international money order payable in U.S. currenc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heck drawn on a U.S. 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ccepted for orders of at least $100; quantitie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0 must be pre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please add 5% state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te license agree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XX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UTOMAXX by an individual, a business, corpor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entity 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  The fee is based on the number of computers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un AUTOMAXX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 10  copies    $45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 50  copies    $40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150  copies    $35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1 - 250  copies    $30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1 - 500  copies    $25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 -      copies    $17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UTOMAXX on the number of compu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archival copies of the program, in its origi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future versions of AUTOMAXX under this licen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available from 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UTOMAX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unless written permission is granted by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on which the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Noncommercial license for the use of AUTOMA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$45 includes latest program disk &amp; printe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Commercial license for the use of AUTOMAXX on _____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rice schedule and terms on preceding pa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latest program disk(s) &amp; printed manua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Update service (includes 3 updates) $15 p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ayment: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sk media:    (_) 5-1/4"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_) 3-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nd this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711 Whitti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rder by phone by calling the Computer Enhancement Grou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1) 464-88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