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MEAL-MASTER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Quick-Start Instruction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WELCOME TO MEAL-MASTER!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trying Meal-Master.  Meal-Master is a menu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system tailored to manage recipes.  It will help you 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, and print your recipes in a variety of formats.  But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of Meal-Master lies in its search and utility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you can search for recipes using any combination of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, or Ingredient criteria.  Recipes can be "marked"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create a shopping list that totals the quantities o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  Recipes can be re-scaled by simply changing the yield amou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ingredient quantities are automatically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eatures allow you to print a recipe index by title or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atch" print a set of recipes, or "export" recipes to a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so you can use them in a word processor or upload th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board system.  Exported recipes can also be "imported"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Meal-Master without retyping - making recipe exchang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l-Master users a real sn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REQUIRED EQUIPMENT AND CONFIGURATION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l-Master should run on any IBM-PC, PC-XT, or 100% compatible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512k of memory.  It will run on floppy or hard disk system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a color or monochrome monitor.  While intended a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, it is fully compatible with Windows, Windows95, Windows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,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CAPACITY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l-Master can be used to create one or several databas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must be located on a separate disk or subdirectory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le of storing over 65,000 recipes, subject to avail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.  Each recipe is limited to a combined total of 100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and ingred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average, you can expect to store about 300 recipes on each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, 600 on each 720k disk, 1200 on each 1.44mb disk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sand on a large hard disk.  The actual number will depen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 size of the recipes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l-Master Quick-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 STARTING THE PROGRAM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rt using Meal-Master, you need only the program file, na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M.EXE.  When you type "MM" and press return, Meal-Master should 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l-Master stores your recipes in three files:  INDEX.MME, INGRED.M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IRECT.MME.  It uses a fourth file, PARM.MMF, to stor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s what kind of forms you are using on your printer.  Finally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fth file named CATFILE.MME is used to store a list of valid reci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y of these files are not found when Meal-Master starts,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automatically.  This makes Meal-Master very easy to instal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copy the MM.EXE file to the diskette or hard disk director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hoice, type MM, and press return.  Meal-Master will ask you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erating parameters it needs to build the PARM.MMF file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 new recip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eal-Master to run properly you must have the file CONFIG.SY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ot directory of the disk you boot from, and it must conta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ILES=xx" statement, where "xx" is at least (20), or at least (40)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run a multi-tasking environment like Windows or Desqview.  If no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Meal-Master functions will not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're in a hurry to see how some of Meal-Master's advanced fea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, you can try it out with the sample recipe database provided. 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mport function on the Utilities menu to import the recip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.TXT file.  Then try out the search, shopping list and b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options.  You can keep these recipes and add to them, or 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s and start your own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 USING THE DATABASE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RECI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'A' from the main menu allows you to add new recipe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You will be prompted for the title, categories (each recipe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 up to five categories), and yield.  When ask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egories, a window will be displayed containing all the 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egory names (If more than one page of names exist, the PGUP and PG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will move through the categories; and category name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, added, or deleted from the Maintenance/Setup menu).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 the desired category names using the up and down arrow key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press ESC to type the names in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, Meal-Master will display the ingredient screen.  Ente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, unit of measure, and name for each ingred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l-Master Quick-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quantity can be entered as either a common fraction (i.e. 1/2)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decimal equivalent (i.e. 0.5), but will be display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selected on the Maintenance/Setup Menu (MM comes setu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common fractions; if you want to see decimal equivalen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change the format option on the Maintenance/Setup Menu)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field will also accept an "H", to allow a heading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for a group of ingredients.  When you have enter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, press the Enter key to move on to the unit of measur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e cursor is in the unit of measure field, pressing F1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 window listing the valid codes you may use.  Use the PgU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gDn, up-arrow and down-arrow keys to view the list.  You may selec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 of measure from the list by highlighting it with the up and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keys, or press ESC and type in a value manually.  After sel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alid code (or adding a new one), press the return key to move 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gredient 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ingredient name and press return to complete the ingred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.  When you press Enter, the cursor will automatically mov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field on the next line.  You can also move between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Tab, Shift-Tab, and arrow keys.  When finished en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redients, pressing the ESC key will proceed to direction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ipe directions are added using a editor similar to a word process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type in the directions, and the cursor will automatically "wor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ap" at the end of lines.  You can create multiple paragraph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ing a blank line, or indenting a line by at least one 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ew the legend at the bottom of the screen for the most comm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commands.  These commands will help you move around in the tex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ormat paragraphs, delete lines, and more.  For a complete li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, see the printed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SC when the directions are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FOR RECI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'S' from the main menu takes you to the heart of Meal-Mas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you can specify search criteria to find the recipes that mat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instruct Meal-Master to select only those recipes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)  Contain a certain word or phrase in their titl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)  Reference a certain category or categorie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)  Use a specific ingredient or combination of ingredient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)  Any combination of the above thre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entered your search criteria, pressing "S" will star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.  The number and title of each recipe that qualifie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.  If you start the search without entering any search criteri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ecipes in the file will be listed.  You may also use the PgUp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l-Master Quick-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gDn keys to page forward and backward through the list of reci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title search criteria, you can limit the search to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ipes whose title contains a certain word or phrase.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"Cheesecake" would find all recipes which had the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esecake anywhere in their title.  Entering "Apple.." (note the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s) would select all recipes whose title BEGINS with the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ntering the ingredient or category search criteria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multiple ingredients and "connect" them with "And" and "Or"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complex searches.  For example, you can search for "Chicken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f and -salt" to find all the recipes that contain EITHER Chicken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f, but no s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also able to search the Directions section for any wor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rase by entering Directions Criteria on the search screen. 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pecially useful for finding recipes by any information you may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in the directions section, such as the recipe's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okbook or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ING, REVISING, and MAR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each page of recipes found in the search are displayed, Meal-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pause and ask if you want to View, Print, Revise, Mark/Clear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ort any of the recipes found.  Simply use the arrow key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 the desired recipe, then press the key corresponding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Enter or "V View" will display the highlighted recipe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(if the "Serving Sizes" option on the Maintenance menu is se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rompted", you will be asked for a number of servings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"P" will print the recipe using the parameters specifi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Maintenance/Setup, Printer Setup" section of the program (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tenance/Setup menu by pressing 'M' on the Main Menu; the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specify what size and type forms you are using and enter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controls for type size and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"R" will open the Revise menu for the highlighted reci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here, you can update the selected recipe title and category li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, delete or revise ingredients and directions; or change th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ervings.  When changing the number of servings, Meal-Maste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 if you want the ingredient quantities adjusted.  If you answer y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l-Master will adjust all the ingredient quantities in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ortions as the serving size change you have made!  The Revis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lso let you Delete a recipe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l-Master Quick-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"M" will toggle the Mark status of the highlighted recipe;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unmarked it will be marked, or if currently marked i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marked.  Once you have marked some recipes, you can use the 'Sho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' and 'Batch Print' features on the Utilities Menu. Thes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process marked recipes, allowing you to quickly print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recipes, or produce a consolidated list of ingredients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shopping 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"E" will Export the recipe to a DOS file so that it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hanged with another Meal-Master user, or posted to a Bulletin 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(BBS) or time-share service like Prodigy, Compuserve, or 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"#" will flag the recipe for delete, hiding it from fu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es.  The recipe is still in the database, and can be foun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the "Hide flagged deletions from search" option to "NO"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menu.  Pressing "#" again on a recipe that is already flag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"unflag" it, allowing full access to it again.  Recipes flag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elete remain accessible in this way until the "Rebuild" op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from the Maintenance/Setup menu, at which time they are dele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 IMPORT/EXPORT FEATUR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ery useful feature of Meal-Master is its ability to expor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 recipe files.  These options allow you to move recipes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al-Master database and standard DOS files, allowing easy ex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recipes between Meal-Master users.  Thousands of recip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in Meal-Master Export format, and conversion program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to convert other popular formats into Meal-Master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ipe files can be found on many electronic bulletin board system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userve Information System (tm), GEnie (tm), and Prodigy (tm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acquiring these files and importing them into Meal-Master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 a large recipe database with little or no typ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recipes can be Exported directly from the Search res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, as described above.  From the Utilities menu, the "E Expor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also allows exporting all marked recipes or a numerical rang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ip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mport feature is primarily designed for use with reci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ly exported from Meal-Master, to allow easy exchange of reci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users.  However, it includes a built-in editor and lo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ful messages that also allow reformatting most other recipes in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that Meal-Master can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cluded "CONVERT" program will accept recipes from several comm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ipe programs, and automatically reformat them into Meal-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.  The converted recipes can then be imported into your Mea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l-Master Quick-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 SHOPPING LIST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using the Search feature to "Mark" several recipes, the Sho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function can be selected from the Utilities menu.  The ingredi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each marked recipe will be extracted and combined into one li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ed alphabetically.  Quantities of ingredients that occur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recipes will be combined, and their unit of mea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converted 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 MORE HELP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is not intended as a complete user's manual, but as en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to introduce the main areas of the program so you can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out.  These brief instructions and some experimentation should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register Meal_Master, you will receive a comprehensive us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with over 120 pages of text and illustrations that expl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l-Master's many features.  As a registered user, you will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top priority technical support should you have question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that need ou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 REGISTERING MEAL-MASTER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l-Master is shareware.  That means it is not free, but you ge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ce to "try-before-you-buy".  Registration is not optional, a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ontinue to use the program you need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users receive a registered master disk with the la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Meal-Master and the User's Manual.  The User's Manual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essionally typeset and bound, with over 120 pages of descrip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, and a helpful index.  Registered users are given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, receive discounted upgrade offers on fu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s, and receive a Registration number needed to access fea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for registered us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of the manner in which evaluation copies are distributed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you have now may be days old or years old.  When you register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ssured of getting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n additional benefit of registration, several utility program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on the registered master disk.  These utilities will allow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ustomize Meal-Master's text and background colors, do global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place operations on recipe categories, globally change the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recipe titles, and see statistics about your recipe databa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analysis and projection of how many more recipe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based on the average size of your existing recipes.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rated menu utility is also provided, which puts the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l-Master Quick-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l-Master program and all the utility programs on a single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utilities are not shareware, and are provided only to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astest way to register is by using your credit card and our sec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 site on the world wide web.  Vist our web site at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tp://ourworld.compuserve.com/homepages/s_welliver f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prefer to order by mail, you can create an order form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ple of different ways. The easiest way is to use Meal-Mast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t-in registration order form. From Meal-Master's Main Menu,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 Registration Menu", then "O Order Form".  Simply fill in the blank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n press your PrintScreen key (or Shift and PrintScreen toge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running Windows) to print the form.  Mail the completed form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or money order in U.S. Funds for the amount specified, or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redit card information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pisoft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ite #1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121 Evergreen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verett, WA  98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lso a plain text order form in the file ORDER.TXT, so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this file and fill it in if you wish.  As with the built-in for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completed it should be mailed to the address above along with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 account on the Compuserve online service, you can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online!  This is the fastest way to register, and is the b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 for overseas customers to register since the billing and currenc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ion is taken care of by Compuserve.  For more information o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Meal-Master using this method, use the "GO SWREG" comman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, and choose program number 11237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Information Services, Prodigy, and GEnie are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marks and are not associated with Episof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