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pter 20 - Technic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iscusses Capital Gainz technical issu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Disk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Program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also read the Entry Errors and Data Corruption section in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for information on preventing and correcting disk driv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lphabet soup of DOS memory management is confusing to you, but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o learn more in order to optimize your system, I highly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6 Memory Management with Utilities by Jeff Pros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pital Gainz Users Manual                     20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tilizes the protected mode built into the Intel 80386 and</w:t>
      </w:r>
    </w:p>
    <w:p>
      <w:pPr>
        <w:pStyle w:val="PreformattedText"/>
        <w:bidi w:val="0"/>
        <w:jc w:val="left"/>
        <w:rPr/>
      </w:pPr>
      <w:r>
        <w:rPr/>
        <w:t>later processor chips. (This mode originated with the 80286 chip, but is not</w:t>
      </w:r>
    </w:p>
    <w:p>
      <w:pPr>
        <w:pStyle w:val="PreformattedText"/>
        <w:bidi w:val="0"/>
        <w:jc w:val="left"/>
        <w:rPr/>
      </w:pPr>
      <w:r>
        <w:rPr/>
        <w:t>supported in old versions of BIOS.) A piece of software called a DOS Extender</w:t>
      </w:r>
    </w:p>
    <w:p>
      <w:pPr>
        <w:pStyle w:val="PreformattedText"/>
        <w:bidi w:val="0"/>
        <w:jc w:val="left"/>
        <w:rPr/>
      </w:pPr>
      <w:r>
        <w:rPr/>
        <w:t>provides the interface that lets Capital Gainz access all available extended</w:t>
      </w:r>
    </w:p>
    <w:p>
      <w:pPr>
        <w:pStyle w:val="PreformattedText"/>
        <w:bidi w:val="0"/>
        <w:jc w:val="left"/>
        <w:rPr/>
      </w:pPr>
      <w:r>
        <w:rPr/>
        <w:t>memory for both code a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OS Extender eliminates the need for slow overlay swapping between RAM</w:t>
      </w:r>
    </w:p>
    <w:p>
      <w:pPr>
        <w:pStyle w:val="PreformattedText"/>
        <w:bidi w:val="0"/>
        <w:jc w:val="left"/>
        <w:rPr/>
      </w:pPr>
      <w:r>
        <w:rPr/>
        <w:t>and your hard disk, which was used in prior versions of Capital Gainz. The</w:t>
      </w:r>
    </w:p>
    <w:p>
      <w:pPr>
        <w:pStyle w:val="PreformattedText"/>
        <w:bidi w:val="0"/>
        <w:jc w:val="left"/>
        <w:rPr/>
      </w:pPr>
      <w:r>
        <w:rPr/>
        <w:t>result is a much fast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requires at least 2 MB of extended memory. You probably want to</w:t>
      </w:r>
    </w:p>
    <w:p>
      <w:pPr>
        <w:pStyle w:val="PreformattedText"/>
        <w:bidi w:val="0"/>
        <w:jc w:val="left"/>
        <w:rPr/>
      </w:pPr>
      <w:r>
        <w:rPr/>
        <w:t>have more installed, so you can allocate 1 MB or more to a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e DOS Extender should be compatible with most current system</w:t>
      </w:r>
    </w:p>
    <w:p>
      <w:pPr>
        <w:pStyle w:val="PreformattedText"/>
        <w:bidi w:val="0"/>
        <w:jc w:val="left"/>
        <w:rPr/>
      </w:pPr>
      <w:r>
        <w:rPr/>
        <w:t>software, it's possible that conflicts could arise. For instance, some older</w:t>
      </w:r>
    </w:p>
    <w:p>
      <w:pPr>
        <w:pStyle w:val="PreformattedText"/>
        <w:bidi w:val="0"/>
        <w:jc w:val="left"/>
        <w:rPr/>
      </w:pPr>
      <w:r>
        <w:rPr/>
        <w:t>versions of memory managers may not allow protected mode to be entered.</w:t>
      </w:r>
    </w:p>
    <w:p>
      <w:pPr>
        <w:pStyle w:val="PreformattedText"/>
        <w:bidi w:val="0"/>
        <w:jc w:val="left"/>
        <w:rPr/>
      </w:pPr>
      <w:r>
        <w:rPr/>
        <w:t>Certain DOS emulators for non-DOS operating systems may exhibit the same</w:t>
      </w:r>
    </w:p>
    <w:p>
      <w:pPr>
        <w:pStyle w:val="PreformattedText"/>
        <w:bidi w:val="0"/>
        <w:jc w:val="left"/>
        <w:rPr/>
      </w:pPr>
      <w:r>
        <w:rPr/>
        <w:t>restrictions. If this occurs, the offending software must be updated or</w:t>
      </w:r>
    </w:p>
    <w:p>
      <w:pPr>
        <w:pStyle w:val="PreformattedText"/>
        <w:bidi w:val="0"/>
        <w:jc w:val="left"/>
        <w:rPr/>
      </w:pPr>
      <w:r>
        <w:rPr/>
        <w:t>removed in order for you to run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ving Non-Essential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ses roughly between 2.5-5.0 MB of disk space, depending on the</w:t>
      </w:r>
    </w:p>
    <w:p>
      <w:pPr>
        <w:pStyle w:val="PreformattedText"/>
        <w:bidi w:val="0"/>
        <w:jc w:val="left"/>
        <w:rPr/>
      </w:pPr>
      <w:r>
        <w:rPr/>
        <w:t>installation options selected. If you need to recover some space, you can</w:t>
      </w:r>
    </w:p>
    <w:p>
      <w:pPr>
        <w:pStyle w:val="PreformattedText"/>
        <w:bidi w:val="0"/>
        <w:jc w:val="left"/>
        <w:rPr/>
      </w:pPr>
      <w:r>
        <w:rPr/>
        <w:t>remove the documentation files, but this also removes onlin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D \CAPGN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:&gt; CGREM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years worth of user data generally takes less than 200 KB of disk</w:t>
      </w:r>
    </w:p>
    <w:p>
      <w:pPr>
        <w:pStyle w:val="PreformattedText"/>
        <w:bidi w:val="0"/>
        <w:jc w:val="left"/>
        <w:rPr/>
      </w:pPr>
      <w:r>
        <w:rPr/>
        <w:t>space, unless you have a large number of active securities. For each data</w:t>
      </w:r>
    </w:p>
    <w:p>
      <w:pPr>
        <w:pStyle w:val="PreformattedText"/>
        <w:bidi w:val="0"/>
        <w:jc w:val="left"/>
        <w:rPr/>
      </w:pPr>
      <w:r>
        <w:rPr/>
        <w:t>file in Capital Gainz, a corresponding index file of keys is maintained for</w:t>
      </w:r>
    </w:p>
    <w:p>
      <w:pPr>
        <w:pStyle w:val="PreformattedText"/>
        <w:bidi w:val="0"/>
        <w:jc w:val="left"/>
        <w:rPr/>
      </w:pPr>
      <w:r>
        <w:rPr/>
        <w:t>fast access. The sizes of individual items in each Capital Gainz data file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tes p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ata       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ker/Investment Company       249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d Shares File              107         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s File               47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lobal Security File            272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Security File             229       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Shares File                 70        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folio File                  182          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 History File               23          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urity Type File               37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20-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items are deleted in Capital Gainz, the space is not returned to your</w:t>
      </w:r>
    </w:p>
    <w:p>
      <w:pPr>
        <w:pStyle w:val="PreformattedText"/>
        <w:bidi w:val="0"/>
        <w:jc w:val="left"/>
        <w:rPr/>
      </w:pPr>
      <w:r>
        <w:rPr/>
        <w:t>hard disk. Instead, unused space is reused as new data is added. You can</w:t>
      </w:r>
    </w:p>
    <w:p>
      <w:pPr>
        <w:pStyle w:val="PreformattedText"/>
        <w:bidi w:val="0"/>
        <w:jc w:val="left"/>
        <w:rPr/>
      </w:pPr>
      <w:r>
        <w:rPr/>
        <w:t>immediately reclaim space from deleted records by using the Rebuild/Pack Data</w:t>
      </w:r>
    </w:p>
    <w:p>
      <w:pPr>
        <w:pStyle w:val="PreformattedText"/>
        <w:bidi w:val="0"/>
        <w:jc w:val="left"/>
        <w:rPr/>
      </w:pPr>
      <w:r>
        <w:rPr/>
        <w:t>Files choice on the Maintenanc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pital Gainz utilizes a number of temporary files during normal program</w:t>
      </w:r>
    </w:p>
    <w:p>
      <w:pPr>
        <w:pStyle w:val="PreformattedText"/>
        <w:bidi w:val="0"/>
        <w:jc w:val="left"/>
        <w:rPr/>
      </w:pPr>
      <w:r>
        <w:rPr/>
        <w:t>operation. All temporary files begin with CG and have the extension .TMP.</w:t>
      </w:r>
    </w:p>
    <w:p>
      <w:pPr>
        <w:pStyle w:val="PreformattedText"/>
        <w:bidi w:val="0"/>
        <w:jc w:val="left"/>
        <w:rPr/>
      </w:pPr>
      <w:r>
        <w:rPr/>
        <w:t>These files are either cleaned up on program exit, or removed the next time</w:t>
      </w:r>
    </w:p>
    <w:p>
      <w:pPr>
        <w:pStyle w:val="PreformattedText"/>
        <w:bidi w:val="0"/>
        <w:jc w:val="left"/>
        <w:rPr/>
      </w:pPr>
      <w:r>
        <w:rPr/>
        <w:t>you start Capital Gainz with CG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orary files are placed in the temporary directory you specified at</w:t>
      </w:r>
    </w:p>
    <w:p>
      <w:pPr>
        <w:pStyle w:val="PreformattedText"/>
        <w:bidi w:val="0"/>
        <w:jc w:val="left"/>
        <w:rPr/>
      </w:pPr>
      <w:r>
        <w:rPr/>
        <w:t>installation. This can be changed using the System Configuration choice on</w:t>
      </w:r>
    </w:p>
    <w:p>
      <w:pPr>
        <w:pStyle w:val="PreformattedText"/>
        <w:bidi w:val="0"/>
        <w:jc w:val="left"/>
        <w:rPr/>
      </w:pPr>
      <w:r>
        <w:rPr/>
        <w:t>the Config pulldown menu. Generally, temporary files are placed in one of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The main Capital Gainz directory, \CAPG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designated temporary directory on your hard drive, such as \TMP or \TEM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A RAM drive, such as E:\. A RAM drive makes some chunk of extended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like another hard disk drive. Advantages are: faster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since temporary files are built in RAM, and automatic clean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C is turned off or rebooted. Refer to your DOS manual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RAM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mproving Perform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ways to make Capital Gainz run fa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large disk cache. Most all PCs utilize disk caching software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' SMARTDRV.SYS, which significantly speeds up disk access by hol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ly accessed data in memory. You should allocate a large chunk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ded (not conventional) RAM for your cache, based on guidelines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date ranges in Capital Gainz when possible. You can set date rang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ital Gainz for price displays, activity displays, and most report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astically decreases the amount of data processed, resulting in f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Often, there's little need to look at more than a year's wor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. You can set a range from the Activity, Prices, Reports, or Confi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Increase memory. Add more physical memory chips. Even if you have a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and a RAM drive, 4MB megabytes of extended memory should be more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fficient for Capital Gain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a RAM drive for the temporary directory. Set up a RAM drive in exte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use it as the Capital Gainz temporary directory. The tempor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specified at installation or through the System Configu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n the Config pulldown menu. Refer to your DOS documentat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ructions on setting up a RAM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20-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Don't show all the values on the Global and Local Security Tables.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lobal and Local Security Tables show a number of values and calcula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speed up the display by eliminating most of these with the Show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on Tables user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Limit the number of portfolios. Since each portfolio in Capital Gainz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parate set of data files, limit the number of portfolios you use.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break up your holdings across a number of portfolios, you needless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alize program performance, especially when printing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Use the Rebuild/Pack Data Files option. The Rebuild/Pack Data Files op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on the Maintenance pulldown menu, rebuilds the index fi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laims unused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Periodically run a disk reorganizer. Many software utility packages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reorganizers, and DOS recently added their own, called DEFRAG.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n as defragmenters, these programs rearrange hard disk block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nimize disk head movement when scann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pital Gainz Users Manual                     20-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