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s registering ASP shareware will recieve a fre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hip with a complimentary 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DIRECTOR  Version 4.0 Diskette,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file viewers and Registration..  @ $35.00 ea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Director  Version 4.0  Diskette,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iskette, additional file vie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..........................  @ $30.00 ea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 residents please add 6% sales tax:        tax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outside of contenental U.S. please add $5.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size   3 1/2" [ ]   5 1/4"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Card &amp; Visa Orders.  You may call in your registratin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(415) 453-9779 or send in this form with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It Appears On Credit Card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/VISA # ________________________________________  MC [ ]  VISA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DIRECTOR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, suggestions or bugs?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l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37 Fourth Street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name is Dan Baumbach I am a member of ASP.,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.  I can be reached either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on CompuServe electronic mail 71320,1277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453-9779.  Thank you for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SP Ombudsman at P.O. Box 5786, Bellevue, WA 98006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message via easyplex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