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SS [arrow keys] to scroll through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ss ETH2: (per manual received 08-01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re @ theodolite unless otherwise indi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refer to instrument display window(s) unless otherwis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TH2 is equiped with a non-volatile memory which should be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10 years from the initial installation of the internal 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ery.  The following items are stored in this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compensator adj.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index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collimation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angle measuremen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vertical refere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main opera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hould be executed at initial set-up of instrument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a. Battery 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One fully-charged battery pack on instrument will last ~8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illu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b. Rough-Plumb instrument using visual vials on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urn ON/OFF instr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ON--&gt; 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OFF--&gt; press [MODE+]+[MODE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lect Horizontal Circle 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ress [MODE+] until {U- 1:}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see displayed: {-, +} in alter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press [ENTER] @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lect Vertical Circle orientation &amp; 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ress [MODE+] until  {U- 2:}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see displayed: {ZENITH, VERTIC, +-ELEV., SLOPE%} in alter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press [ENTER] @ {ZEN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see displayed: {POS.1 RIGHT, POS.1 LEFT} in alter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press [ENTER] @ 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see displayed: {ZENITH  DISPL. 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elect Circle Angle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ress [MODE+] until {U- 3:}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see displayed: {D.M.S., GON, MIL} in alter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press [ENTER] @ {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see displayed: {UNITS.A.V. 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elect Instrument comb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ress [MODE+] until {U- 8}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see displayed: {ETH2, ETH2 ELDI 4, ETH2 ELDI 10} in alter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press [ENTER] @ {ETH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see displayed: {ETH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nitialize Circles (start rout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is routine should start automatically after pressing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6.e.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see displayed briefly: {GON ZEN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plunge telescope down @ {ZERO 1} then plunge up @ {ZERO 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rotate instrument CW around vertical spindle @ {A ZERO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urn Compensator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ress [MODE+] until {A- 5}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see displayed: {A- 5:, A  5:} in alter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press [ENTER] @ {A- 5:} to switch Compensat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see displayed: {COMPENS. 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Precision Plumbing using instrument tilt ang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ress [MODE+] until {A- 6}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see {CLAMP AND PRESS 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lock h tangent screw;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see {TURN 0 200 CLAMP 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rotate inst. to 0 and lock h tangent screw;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see {A # V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adjust leveling screws to make A # and V #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set V Circle @ 100 GON and rotate 200 and 100 GON azimu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re that V = 100, else problem with compens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Calibrate V Circle Index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lace OT bifilar Target @ ~ 16 feet from inst. &amp; @ ~100 GON on V C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press [MODE+] until {A- 1}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see {POS. 1}; sight target w/r H Wire Direct;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see {POS. 2}; sight target w/r H Wire In-Direct;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see {V INDEX  I #}; press [ENTER] to accept or [MODE+] to re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Calibrate Horizontal Colli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using target per 10.a.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press [MODE+] until {A- 2}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see {POS. 1}; sight target w/r V Wire Direct;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see {POS. 2}; sight target w/r V Wire In-Direct;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see {A COLL.  c #}; press [ENTER] to accept or [MODE+] to re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0 Set of H Circle (when collimated in 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ress [MODE+] until {M- 5}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see {A 000.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press [ENTER]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Place instrument in Theodolite mode (H &amp; V angle measur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ress [MODE+] until {M- 2}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see {THEOD. TH: A 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Communication settings required for 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1200 baud, 1 Start bit, 2 Stop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length = 7 bits + parity bit, Parity = 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MS-DOS Editor--&gt; PRESS [Alt],[ENTER],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Editors--&gt; Follow specific editor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