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107801305"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35243004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61755653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382730463"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