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ril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ever-ending race to win the features war,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 bug which affects the MS-DOS 6.2 FORMAT comm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evidently related to the new Doublespace featu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mount". When a disk is first inserted, DOS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is contains a Doublespace volume. This happe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itial disk access, including one preceding a format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even if the "automount" feature is turned off.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ermination, DOS obviously must try to read the disk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isk is a magnetic blank, (has never been formatted)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hing to read. DOS tries over twenty times to read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 "/U" parameter is specified for an un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peated attempts to read a blank disk tak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The actual amount of time spent on these useles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varies with systems and conditions. I have look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on machines with AMI, Award, and Phoenix BIOS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at the problem is worst by far with the AMI BIOS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BIOS does many read retries on its ow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 matters, using Microsoft's SMARTDRIVE with the 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almost doubles the time spent trying to read secto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k. I have found that on machines with an AMI BIOS,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6.2, and SMARTDRIVE that there is over a one minut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questing an unconditional format before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starts. This nearly doubles the format time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initially format a box of fifty new disk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an extra hour. Note that the problem only occu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blank (brand new disk) and will never happen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previously 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know that there are millions of MS-DOS machines with 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's and clearly this undesirable situation must frust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. Actually, I find it hard to underst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missed this one. An unconditional format should d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It should not try to read the disk at all, but assu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and just immediately forma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solutions to this problem. One is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pre-formatted disks and never format blank ones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olution is to make a boot floppy with an old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 and its associated format command on it. You can boo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, do your formatting, and then re-boot with DOS 6.2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also be able to use a third party format program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t could collide with Doublespace's "automount"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ll somewhat ugly solutions to a problem that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in the first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ame up with a solution that I like. I wrot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gram called FMTFIX.COM that works around the bu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ping floppy disk read commands to the BIOS. Any norma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proceeds as usual. However, when a floppy disk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an "address mark not found" error (ie a blank dis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ad retries within 1/2 second of the first one for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error without actually trying the read operation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command then zips by the read retries,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ding that the disk is blank, and formats it. A de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one minute is reduced to a few seconds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up less than 1/2k of memory, can be loaded hig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interfere with any normal activity on your machin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ad it in your Autoexec file and forget it or just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ed it. If you are running Smartdrive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ults if you run FMTFIX after loading Smartdrive, 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it last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some opinions on Doublespace floppy disks.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ople will disagree with me, but here go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let me say that I like the Doublespace feature in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6.0 and 6.2. It makes a lot of sense for a hard driv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using it for months with absolutely no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says they have added some safety features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and it now uses a little less conventional RAM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like Stacker were around before Doublespac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y may be somewhat more sophisticated, I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space works fine and I like the idea that it is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S and supported by Micro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 think Doublespace is a good idea for hard driv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that it makes little sense for floppies and here's wh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It takes a lot of time to make a Doublespace floppy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to format it, then run Doublespace which s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s of time testing the system, testing th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ually compressing it. To save time, I guess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one Doublespace floppy and then use Diskcop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but I haven't had a reason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A more serious problem is that you really have no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ing how compressible the files you are put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are until you try it. For example, if you make a 2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g Doublespace floppy and try to copy a single 1.6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ZIP" file to it, you will get a "disk full" error bec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a "ZIP" file is not compressible at all!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rive, there are typically thousands of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types so there tends to be a somewhat 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ion ratio. If one file does not compress very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doesn't make much difference in the overall sche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s. On a floppy drive with limited capacit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ciple doesn't hold true. I find it easier to jus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 like PKZIP to compress a file, check its siz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put it onto a regular flo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more note - this may be documented somewhere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find any reference to it. Once you have "Doublespac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, if you try to reformat it, you get a message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se "DOUBLESPACE /FORMAT" instead. I could not find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st do an unconditional conventional format to ge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space on a floppy. Uncompressing it took a long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a poor option. Bulk-erasing it worked, but I susp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don't have a bulk-eraser. I found that if you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ost" drive for the Doublespace floppy (typically letter 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: - Doublespace will provide this information) and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/U on that drive, you get a warning that you are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ublespace volume but you CAN do the format.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 have a regula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this is of some help to people having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disks under MS-DOS 6.2. This all may become a m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now that doublespace is gone although there are certai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copies still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l free to pass this program around. I have inclu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so you can see how it works, modify it if you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 amused by my ugly assembler techniques.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please use the original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Bill Thompson -- Rochester, NY -- ga02995@vnet.net --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