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DPC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ultiple Hard Disc P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is provided  AS-IS.  There 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expressed or implied. 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amage either through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C  is a  utility that will  park the heads  of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 installed in a system (up to 32,727).  DDP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 "info"  mode that  gives the  BIOS' view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"single park" mode that lets you park a singl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and continue working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 "windowed screen saver" so that you can park you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leave  the computer  on.   DDPC  will display 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 on the screen so that it  will not burn 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s  anyone looking at  the screen that 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ff, but rath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C  version 2.50 is a complete rewrite from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jor  addition is  the bouncing  window i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  mode.    The screen  save  should work  on 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using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ingle  park  mode  has  changed  from  version 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 of  giving  DDPC  the MS-DOS  names,  you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hysical number" of the drive.  This wa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try to park  some "partitions" that  are no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  Refer to the section SINGLE PARK M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C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C [/Clear] [/Status] [/Info] [U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in the square brackets are optional.  If DD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 with no command  line arguments, it  will park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 and wait  for the &lt;ENTER&gt;  key to be  pr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is pressed,  DDPC will drop  back to  MS-DOS. 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C displays that message, the drive is safe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the help screen, run DDPC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"clear" mode is  DDPC's screen saver.   Wh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,  DDPC  will park  all the  hard  drives, and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cing  window.  Anytime,  you can press  any key and D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rop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lear" mode should work with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 an 80 column text mode.   If the screen mode is NO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, DDPC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lear" switch can be shortened to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mode is  similar to  running DDPC 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arguments.  However, it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as it parks them.  It is mainly for curio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mode can be shortened t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formation mode displays  the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 drive as  reported by the  BIOS. 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 heads,  cylinders, and  the  sectors 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 it makes a guess at the size of the hard disc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size that  DDPC  estimates is  MUCH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,  then the controller is lying to the BIOS. 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 controller do this.  It 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 mode can be shortened to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PA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ingle park mode is for  parking, say, a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still using the  first.  In a  prior version of DD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S-DOS  drive letter  could  be used  to 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 drive to park.  This has been remove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is specified by its BIOS unit number.  The fir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(usually C) is unit 0, or U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if two hard drives are install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r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C 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C  will park  unit 1  and exit back  to MS-DOS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red, DDPC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is to come?  I was considering adding a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bouncing window.  Changing the amount of de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you  would   like  to   make  suggestions,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,  or anything  else, I can  be reached  at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(Preferred): baumb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-Mail: (Sept - Ju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206 Hansee, G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une - S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1 S South Nevada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view, WA 98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C is NOT free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C to see if it meets your needs.  After a shor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gister your copy with the author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.S., checks payable to DANIEL BAUMBERGER)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addresses above.  Please includ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net address (if you have one), and the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receiving your registration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(or the next available version)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Dynamic Designs utilities.  You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new products and updates.  You will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updates after the in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