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,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0 is a verbose reporting option; with i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directories are being searched. Additionally,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 in WHICH have been rewritten, and AT&amp;T's getop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used for a consistent method of option processing. Finally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run-time should be a thing of the past as directory na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quire additional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of WHICH does not represent much of an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release, at least from the user's viewpoint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on-line help message was improved,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ed in a slightly different fashion. Also, program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case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creasing popularity and size of hard disks,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able programs is becoming more and more difficult.  If you'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you probably have a few programs on your disk with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ven some in the same directory.  Which one will be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's name at the DOS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, of course, depends on your current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PATH environment variable.  When you type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press &lt;ENTER&gt;, DOS determines if the command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.  Internal commands - CLS, DIR, COPY, etc... -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S itself; external ones are disk files with an extension of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or BAT.  First, DOS compares your command against its lis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f no match is found, DOS assumes the command is external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gram on disk.  It looks in the current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ilename as the command and an extension of COM, EXE, o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that_ order.  If DOS is still unsuccessful, it then continu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 the directories spec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until a match is found.  Only if DOS runs out of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print the dreaded "Bad command or file name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gests, WHICH searches your system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apable of running.  It is not a general file-search utilit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IND or WHEREIS; rather, it scans only a few directories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batch files.  But it can save a lot of frustration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 have the sam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straightforward.  Once you've placed WH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here DOS can find it (either in the current director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PATH), you're ready to use it.  Type WHICH -? and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WHICH, v2.0, Jan 02 1990 - scans path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which [-options] pr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= find all poss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=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(s) must not contain wildcards or drive/path/exten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one or more files, simply add their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you invoke WHICH.  [Note: Only "filenames"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; i.e., that part of a file's name located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specifiers on one hand and the extension on the othe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C:\AUTOEXEC.BAT", the filename is "AUTOEXEC".]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versions of GREP, WP, and DV will be executed b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simply type "which grep wp dv".  On my system,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: no matches for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SR\BIN\D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reporting matches, WHICH converts filename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they are specified on the commandline.  MS-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upper- and lower-case letters in filenames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WHICH to search all directories in the pat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option. What good is this? For one, it's a way of locating extr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and freeing up vital disk space. You'd be surpris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eep two or three copies of COMMAND.COM, for example, 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 For another, this option can help determine why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different behaviour depending on where you are when it'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ulling out all your hair you might discover two distinc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ut in different location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' option is primarily designed for debugging purposes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verbose reporting of WHICH's progress through each direct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tell exactly which directories are being search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you'll see if any tricks were used to name a directory (lik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) since each name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HICH is successful, it writes a program's complet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Using the DOS redirection characters '&gt;' and '|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nd this ouput to a disk file, printer, or even use it as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either report the full file names for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the command line or notify you of a problem.  Here a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ype "WHICH -?" for a list of valid op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name starts with a '-'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WHICH treat the name as a set of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it with another name.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AUTOEXEC -ODDNAME would searc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DD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: can't determine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can't figure out the default directory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rouble with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: invalid filename -- c:pr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ook back at the definition of a file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contain any drive, path, or exten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r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: no matches for pr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heck the setting of PATH,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lling of the program's name. Or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imply doesn't exi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WHICH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WHICH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searches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Matches were found for all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WHICH could not determine which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At least 1 program name could no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At least 1 program name was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variabl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should be noted that WHICH limits processing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; it will simply ignore any others listed in your PA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for you, you can either reorganize your hard disk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MAX_DIRS in the source and recompile.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WHICH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roughly 10K of memory.  It does not use BIOS call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s to video RAM, or otherwise require mach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compatible".  In fact, WHICH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no attempt to work with any command aliasing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extenders for the PC; eg, ALIAS, SEARCH, GLOBALS, ..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one of the former, WHICH will probably report no match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tter, probably a match in the current director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T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implementation of WHICH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involvement with MS-DOS began in 1984, I've been a heav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(especially Kermit and a host of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).  Public domain software is a terrific idea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rograms are useful and the source code instructive, all at no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contribution to the public domain I hope to pay b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, my gratitude to those other programmers who ha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domain program, WHICH carries no obligation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s or provide future upgrades.  I have tried to write cl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to be for the most part "bug-free".  Neverthel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***AT YOUR OWN RISK***.  I strongly urge you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ossible.  If you make this standard practice wit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public domain software, you'll not only protect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and viruses but also get a better feel for exactly how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WHICH, I ask of you two things: First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.  This just makes it easier for others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WHICH.  You don't hav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just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WHICH came to me while reading _The UN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 by Kernighan &amp; Pike.  The code itself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, v2.0.  I've seen several implementa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public domain, but I wanted to try out TURBO C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 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5) 662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HEALL@PENNDRLS.UPENN.EDU (ARPA 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