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ICE MANAGER SOFTWAR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ine Document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92  DATA RESEARCH Softwar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ights Reserv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is available by leaving a message on th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RESEARCH SOFTWARE, BB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 Hour     (316) 942-3021      300/1200/24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From:     Bill Harve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25 North Custer Stree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chita, Kansas  6720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477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316) 942-3021  B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ffice Manager Program is protected by United Stat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 Law  and  International Treaty provisions.  All righ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Data Research Software, here after referred to as 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tributed non-protected on both 3.5, 720K and 5.25, 360K dis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M  is unprotected and may be copied for backup purposes but un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ircumstances used or distributed in a manner inconsistent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and federal copyright laws.  You are granted a licenc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machine use only.  Site licences are available thoug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Distributors of America,  Wichita, Kans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use of non-licensed copies of DRS by any perso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, corporation, government organization, or any oth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is strictly forbidden and is in violation of this licen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RESEARCH SOFTWARE 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no warranty of any kind, expressed or implied, inclu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 limitation, any warranties of merchantability or fitn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ny particular purpose. DRS shall not b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 for  any  damages,  whether  direct, indirect, special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arising from a failure of this program  to  op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the manner desired by the user.  DRS shall not b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any damage to data or property which may be cau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or indirectly by use of the program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 WILL DRS BE LIABLE FOR ANY DAMAGES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ANY LOST PROFITS, LOST SAVINGS OR OTHER INCIDENTAL 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QUENTIAL DAMAGES ARISING OUT OF YOUR USE OR INABILITY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, OR FOR ANY CLAIM BY ANY OTHER PART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cense Agreement and Warranty shall be construed, interpre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overned by the laws of the state of KANSA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OF CONTENT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c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does OM do? ..................... 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ion ......................... 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Started ...................... 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OM ........................ 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OM .......................... 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oxes .................... 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(Phone) .................. 1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B CARDS ......................... 11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S ............................. 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DIRECTORY ................... 1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CARD ......................... 1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ENDAR ..........................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................................ 1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S ........................... 1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 ................................ 18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IX A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CII character set ................. 1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e Manager Reference .............................. SECTION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 H A T    D O E S    O M    D O 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fice Manager is a combination of standard desk to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s combined into a single software package.  This allo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write memos, access phone directory, keep your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card, Etc. all in one location.  As more feature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in future releases they will show up on the sli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 Currently the following items are in the proces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added:  ROLODEX, TRIP LOG, CALCULATOR, MEETING SCHEDU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NOTE PAD.  A Beta test site has already requeste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save memos by number and to add more spaces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book.  These things will of course be added very short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 favorite item that you feel would be useful le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 a message on the DRS bulletin board system.  We are 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onsive to user desires.  After all the user dictates i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oftware package is useable or not.  If a field needs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 or you want to make your own office forms, let us kno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ice Manager Reference ......................... Section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N T R O D U C T I O 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is a menu driven Office Manager that offers a wealth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designed to make the program powerful yet easy to 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earn.  The sliding menus lead you to the next logic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in each major program func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has a very short learning curve.  OM's  logical, eas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, easy to learn structure is the result of setting u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ftware package in a logical use sequence.  You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ing OM in a very short time.  If you are new to Off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 programs you will be surprised at how easy OM is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how quickly you'll be able to learn all the advanc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of O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search is also determined to be a leader in Custom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We offer telephone support and a 24-hour Bulletin 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online support at any time.  We also listen to our users.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ions from earlier Shareware versions of OM 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 into this latest releas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E T T I N G    S T A R T E 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requires an IBM PC or close compatible with 256K, one dis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 or hard drive a color graphics, EGA or VGA  card a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inter (only LPT1 supported at this time).    Before you st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OM , you should  be  familiar with your computer. You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know how to load DOS, how to make a copy of a diskette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o load and run a program.  So many new featur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hought of during the creation of this firs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that I am sure you will see new releases in the futur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M  Program File 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M  program disk includes the following file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M.EXE     The main program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M.DOC     This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  Last minute changes and updat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should  make  a backup copy of your OM  program disk,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the original in a safe  place.   Never  use  your  origin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  program disk as your working cop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E T T I N G    U P    O M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With  your computer turned off, open the do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rive A, and insert your DOS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Close the door to Drive A  and  turn  on  you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DOS asks you for the date, enter the date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format: mm-dd-yy, or mm/dd/yy,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A&gt; appears on the screen, remove the DO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rom Drive A and insert your working copy  o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OM  Program Disk, and close the disk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.  Type "OM"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urn on your computer  with  the  floppy  dis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empty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f  DOS asks you for the date, enter the 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 mm-dd-yy,  or  mm/dd/yy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n press Ent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If  DOS asks you for the time, enter the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format: 8:30 or 20:30,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When  C&gt;  appears  on the screen, insert you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ing copy of the DRS program disk in Drive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lose the disk drive doo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ype "MD C:\OM"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Next type "COPY *.* C:\OM", This will move all the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OM subdirectory on your hard driv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Change to the OM subdirectory and type "OM" to ru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gra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OM creates a number of files as it is used. 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reason be sure to copy ALL files if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ve OM to a different directory.  If you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ing OM for a friend just give him the ma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and doc file.  This way you will k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own data.  Better yet just pass alo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iginal zip fil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T A R T I N G    O M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Disk System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 your  computer,  type  A: 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Enter if you don't see the DOS prompt, A&gt;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nsert the unzipped copy of the OM program dis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Drive A.  Type OM  and then press En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 System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After starting your computer,  type  CD  and  th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 the  name  of  the directory you copied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M files into (Usually OM).  For example, if 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 is called Text, you would type CD\TEX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press E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Type OM  and then press Ent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On a Hard Disk System, you can  use  the  DOS Pa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to start OM  from any DOS prompt but yo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need to APPEND the OM directory so OM can fi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 fil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more information  on  the  DOS  Path  and APP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s, consult your DOS manual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OM   opening  screen  will  appear  after  the program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. Please read the opening screen.  The opening scree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vide information concerning how to contact technic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, the distributor, etc. Now, simply press any key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creen you see will be the main sliding menu.  Thi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mary menu and main selection area.  You will alway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this area when moving from one function to anoth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glance over this main menu two features will catc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.  First, there is the main sliding menu select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side of the screen.  Second, there is an information bo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ower right side of the scree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9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formation box in the lower right side of the screen provi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selection procedures, etc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s are made by sliding the highlighted bar up and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Up and Down arrow keys then depress ENTER on your 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mager Reference ............................. Section 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E S S A G E 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message and hit ENTER.  You will be presented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coming call message pa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     The first field to be filled out is the TO field.  The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ld excepts up to 22 alpha-numeric characters.  Here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name that the phone message is to.  After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lete the TO field hit ENTER to proceed to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 ALL edited data fields allow you to non-destru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ckspace with the arrow key or destructive back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back arrow ke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   the FROM field.  The FROM field holds 22 alpha-numer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hould contain the name of the person who call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, just hit ENTER when you have completed this fiel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 This field holds 19-alpha-numeric characters and shou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the name of the FROM persons company.  We sh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it telling you to hit ENTER after each field sin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field is the sa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 The DATE and TIME fields are automatic.  This me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if your computer does not have a time card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uld set the TIME and DATE when you first tur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uter on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:   Place the calling party's phone number here.  There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nty of room for prefix and numb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: Here is where you enter any information that the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y wants passed on.  There are 9-lines of 50-charac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in this area.  You must hit your own enter at the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each line.  Yea.. I Know!  I have already been tol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is.  Consider it done in the next releas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DESK OF:  Be sure to put your name on this line s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 receiving this message knows who to come to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arifica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JUST HIT ENTER ON ANY FIELD YOU WOULD LIKE LEFT BLANK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see a message asking "IS EVERYTHING CORRECT?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 or YES means the message will begin printing 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your print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or NO means you will be returned to the begin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message screen to start over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means you will abandon the message entry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returned to the main sliding menu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O B   C A R D 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JOB CARD and hit ENTER.  You will be presented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 card tracker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 CARD tracker is designed for you to see which job cards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form for your company you are currently charging your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st.  Cards or lines may be created, deleted or revised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de the highlight bar to the position you want to modify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n pres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C to terminate to the main menu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 or REVISE to edit or change that entr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 or DELETE to erase an entr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 or WORK ORDER field:  Here you may enter a 5 digit work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r use the last or first 5-digits of a longer 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dentify what you are charging your time to.  This may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ose fields that require more space if someo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s it.  Hit ENTER to continu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B NUMBER:  Enter a 5-digit job number or other referenc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cility uses.  Then hit ENTER to continu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:  Here you should enter the date that you were assigned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sk.  There is enough space for 2-digit month then slash(/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2-digit day followed by a second slash(/) and then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-digit year.  Hit enter when complet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D:  Enter an 8-digit date to indicate when this task w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d.  Hit ENTER when complet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You may use any number of characters to display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 fields.  It is not necessary to fill all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 Here you may enter an abreviated or short descri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task to be accomplished.  Hit enter at any time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 description entr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be asked "IS EVERYTHING CORRECT"?  If you answer 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ES the entry will be added to your list.  If you answer 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O you will be asked to re-enter your data.  If you hi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key you will be taken back to the main menu with no chang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highlight the entry to be deleted.  Next hit D for DELET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asked one time if you are sure.  If you say Y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 the entry will be deleted and replaced with the dash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line.  If you answer N for NO you will be returned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:  The ESC key simply returns you directly to the main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E M O S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 MEMOS    and hit ENTER.  You will be presented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 form scree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 form is designed to allow you to fill in fixed field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nd then print these items out in a memo style forma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 H O N E   L I S 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I M E    C A R 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A L E N D A 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I M 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ice Manager Reference ............................. Section 1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 P O I N T M E N 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END ---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