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.  This information applies to individual user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use.  ZIPPER Brand Software depends upon and needs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rial Use Licens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0 - 1995 by ZIPPER Brand Soft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Brand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for evaluation purposes for a period not to exceed sixty (60)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tend to continue using this software (and/or it's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sixty (60) day evaluation period, you MUST mak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to ZIPPER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sixty (6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ZIPPER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  Limited Distribution Licens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pyright holder for ZIPPER Payroll, ZIPPER Brand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VENDOR.DOC file for complet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re hereby granted permission by ZIPPER Brand Softwar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diskette(s)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or other 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S.DOC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PER Payroll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from ZIPPER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inted User's Manual may not be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ZIPPER Brand Software.  In other words,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/manufacturer is ZIPPER Brand Software, 3612 122nd Pl.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s not expressly granted here are reserved to ZIPPER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