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H O M E W O R K S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 xml:space="preserve">PERSONAL POSSESSIONS MODULE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V E R S I O N   1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Registration Infor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Copyright 1993-95 Licensed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gister this program with the author, you can 1)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Menu from the Main menu, then select Registration. F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, print it, and mail it to us along with the applicable fe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Order by credit card by calling the number shown below; or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the order form and fax it to us (please write your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Visa, etc.), card number, and expiration date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 Card Ord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erican Express, and Discover cards. You may send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ax (214/681-8131 from 9am - 6pm CST), order by phone (214/68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31 from 6pm - 9pm CST), or by mail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Legality: Your license to use the software expires afte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unless you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imeliness: We will send you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Support: FREE UNLIMITED phone and mail support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support before registration for install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ther 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entives: Each of our programs includes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. Please see the the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efits screens in the Options men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