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modem! requires no manual...it's easy to use!  This fil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ly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ant to register or customize SuperC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re upgrading from a previous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nt miscellaneous information about SuperC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at is SuperCmodem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Custo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a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modem! is a fully configurable easy-to-use no-manual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free complete communication program. 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XYZmodem protocols       -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/meta keys                   - High speed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minal emulations               - com1 to com4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deal for new callers and for sysops who wan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heir own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modem! is not in the public domain.  However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want. To get a personal copy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st for a single-user registration is $25.  For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s the total is $27.06 (this includes the 8.25% tax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opies, please contact the author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check or money order payable to GEORGE JEREZA and mail w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(if any) to the BOX 512 address below. Plea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program should be registered to.  Also, please allow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for checks to clear.  Turn around time is about 5 work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id orders.  Credit card orders are not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 can be reached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9 Valdez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Francisco, CA 9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BBS:      The Clip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5) 239-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-28,800 bps, 24hrs.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Internet: gjereza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Fidonet:  1:125/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Voice:       (415) 239-0946, 8am-8pm (Pacific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get my answering machin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ing long-distance please try again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nable to return some long-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ipping is included but the program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(ie. The ClipBoard BBS at  415 239-0454)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otherwise, the program will be shipped in a 3.5 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to destinations outside of the United States is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should be paid in United States Dollars and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due/duties on sales may be applicable.  Please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multi-user (site) or distribution licenses (ie. one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for the latest price information.  Note: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ysops (less than 10 nodes) will receive a substantial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cation to the starting Dialing Directory (Alt-d)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ce of custom copies. Please provide 1 (ONE) BB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 the dialing directory and indicate if you want a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de included in the number.  If you do not send a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ll default to the number of The Clip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ntity discounts are available for volume purchases (i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number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or more copies (20% dis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or more copies (10% dis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 modifications are available.  One suggest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replace the IRQ Table and the TechTip pages (the sect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ssing any argument or parameter from DOS) with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(eg. BBS tutorial).  Inquiri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test SuperCmodem! thoroughly before relying on it. 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ssumes fu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ustom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parts of the program tha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can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thru 03, 10 thru 22, and 24 thru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ifications are made to the INTRO screen, lines 14 thru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lines 14-15 which will be moved to lines 21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ifications are made to the HELP screen, lines 24 thru 3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the following image (similar to un-custom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on't mention The ClipBoard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his program licensed t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YOUR 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(999) 999-999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Your 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Syso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SuperCmodem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SN: 9999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Special Registered 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SuperCmodem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Welcome to CyberSpa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Support Your Local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Hold down the Alt key, and press the 'd' key to begin dial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the Alt and 'z' key (Alt-z) for a list of other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There are literarily hundreds of modems in the worl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was tested and works with true Hayes and fully Hayes-compatibl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dems using fact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To customize SuperCmodem!, please read the included SM.DO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call George Jereza at 415-239-0454 (BBS), or 415-239-0946 (v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2         3        4 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-&gt; 1234567890123456789012345678901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�       ANY NAME HER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�       Sysop: Your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�      BBS: (999) 999-999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�      FAX: (999) 999-9999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�  Note:  This area can be cus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 �  tomized. Please read 'SM.DOC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  �  for detail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�       SuperCmodem! v1.2b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�            SN: 5S0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double/triple check for typos or misspellings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optimization.  Will run in PCs with less than 512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Alt-q' quickly exits. 'Ctrl-w' quickly saves a choice 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Alt-g' grabs a screen.  The result of the screen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nded to a file named SM.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PCX title screen option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PC Paintbrush .PCX  title or introductory  screen (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mat) called 'SM.PCX', _if_, the file exis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SM.EXE. (Note: the SM.PCX must be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SM.PCX should preferably not exceed 48K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used if there are memory constra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'Max. Tries' option in the Options/Modem Setup sub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maximum number of re-dial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ing _any_ parameter from the DOS prompt accesses the IRQ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scellaneous technical tip (TechTips) scree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rom DOS:     'sm 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sm 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sm 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sm whate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quot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olidated the file SMC.DBF to SM.CFG.  Changed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.DBF to SM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S/CTS now defaults to 'Y'es ie. for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scellaneous changes 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ftware vendors (eg. CD ROM distribution services,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, etc.) may include this version in their 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test unregistered version of SuperCmodem!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upport BBS (above).  It can also be FREQ(uested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FidoNet) from node 1:125/454. The MAGIC name is 'su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istribution file (the file you received which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P, .LZH, .ARJ, .ZOO, or a self-extracting .EX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file called FILE_ID.DIZ.  This file is used by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ically describe an uploaded file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in the operation of SuperCmodem! itself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deleted by SuperCmodem! a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o files are automatically created by SuperCmodem!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.DBF - a dBASE compatible file which contain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.CFG - the initialization or progra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ll screen captures ar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of the executable file 'SM.EXE' can b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(by about 50%) by using an .EXE file compres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Kware, Inc. 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pklite -a sm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 is shareware and available from BBSes, the Interne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), and others.  The filename is PKLTE115.ZIP (version 1.1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uperC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of-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