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comm v3.46</w:t>
        <w:tab/>
        <w:t>Copyright (c) 1989-1995 Ralf Brow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stribute this program provided that you provi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, and do not charge any fee for 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a lean and mean comm program which will run in 47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apability or 65K with file transfer capability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lean, you will not get a lot of the fancy features of oth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ough there are plenty of features to let you ge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've been using it exclusively for over five yea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as I've found that I could be more productiv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(runs in as little as 47K [65K with DSZ, 66K with Puma/M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 a file to the remote system, optionally expand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mless file transfer using DSZ, PCZ, or Puma/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autodownload (others easily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, using well under 1K whil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assignment, powerful keystroke macros, "DOORW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-numbe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/VT102, VT52, and AVATAR level 0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UnixWindows and AVATAR level 1 partially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-colum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16550A UART's FIFOs and speeds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 4.77MHz 8088 can handle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DSZ requires registration with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SZ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Puma/MPt requires registration with Matthew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Puma or MPt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RBcomm, send me a picture postcard of some s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If you don't like RBcomm, feel free to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elling me what you don't like.</w:t>
        <w:tab/>
        <w:t xml:space="preserve"> I just migh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you don't lik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(after all, I'm not getting any money for this)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s as time allows.  When reporting a suspected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s much detail as possible (such as a verbose lo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s the 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distributed AS IS an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.</w:t>
        <w:tab/>
        <w:t>Th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s which might be incurred as the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susing* the program.  Although widely used by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is not guaranteed to function on any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 author'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RBcomm has the ability to overwrite or delete fi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data loss if used 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{harvard,ucbvax,uunet}!cs.cmu.edu!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:  ralf%cs.cmu.edu@cmuccv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Bcomm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COM</w:t>
        <w:tab/>
        <w:t>the RBcom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.COM</w:t>
        <w:tab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COM</w:t>
        <w:tab/>
        <w:t>the keyboard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WIDTH.COM</w:t>
        <w:tab/>
        <w:t>program to set maximum width in DESQview .D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?-PIF.DVP</w:t>
        <w:tab/>
        <w:t>DESQview program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C</w:t>
        <w:tab/>
        <w:tab/>
        <w:t>keyboard macro defini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P</w:t>
        <w:tab/>
        <w:tab/>
        <w:t>help screens for corresponding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</w:t>
        <w:tab/>
        <w:tab/>
        <w:t>Unix "termcap" entry for RB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version is alway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ingBoard 1:129/26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12)621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.CS.CMU.EDU [128.2.22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/afs/cs.cmu.edu/user/ralf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hange directly to this director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due to the way our anonymous FT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 will also be available here within a few days of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sedal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01)866-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nodes participating in D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Tel mirrors such as OAK.OAKLAND.EDU or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BM PC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least 47K free memory (65K for 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r mor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-128K disk space or EMS or XMS memory for swapp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RBcomm for the first time, you need to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and how to talk to the modem.</w:t>
        <w:tab/>
        <w:t xml:space="preserve"> To do so, copy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in which you wish to install them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CONFIG 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COMM.COM is not in the current directory, use the full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COMM.COM, or RBCONFIG will not be able to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your original copy.  If you forget to run RB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to do so when you attempt to run COM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(via a menu) to fill in several group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use either forward slashes ('/') or back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\') to separate directories in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set the directories and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comm dir:</w:t>
        <w:tab/>
        <w:t>where the keyboard macro files and dialing direct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rectory: where to store the swap file when running DSZ 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ither EMS nor XMS is available.  A RAMdisk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ing the swap file, which will be about 64K (the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s on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MS if available:  if set to N, RBcomm will always swap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ed by the previous item, or EM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Y (default), RBcomm will swap to XMS mem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oug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MS if available:  if set to N, RBcomm will always swap to eith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vailable) or to disk.  If set to Y (default)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to EMS memory if XMS is unavailable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ile extension:  default extension to apply to keyboar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cro file:</w:t>
        <w:tab/>
        <w:t xml:space="preserve">  keyboard macro file to load on startup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file does not exist, RBcomm will use a built-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faul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to select the serial port to use.  You m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"COM1" through "COM4", as well as the defaul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not otherwise indicated in the dialing directory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"COM3" and "COM4" need not bear any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the actual serial ports in your system (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t them up to be the same as "COM1" except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ignal).  RBCOMM does check that "COM1" and "COM2"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IOS data area, however, to avoid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has incorrect settings for suppor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  <w:tab/>
        <w:t xml:space="preserve"> Break length specifies the length of the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you give the break command (default Alt-B) in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ock tick of 55ms.  You may specify a separat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.</w:t>
        <w:tab/>
        <w:t>The setup string needs to ensure that the modem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 commands it is sent, and asserts carrier detect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ed with another modem (for Hayes-compatible "A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"E1&amp;C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M' to define the modem setup.  In this section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to be sent to the modem, and the strings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Bcomm.  Note that you may enter control characters such as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by pressing control-Q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trol character.  You can enter a DEL (ASCII 127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</w:t>
        <w:tab/>
        <w:t>Since most modems nowadays use the Hayes 'AT' command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ry you are likely to change is "dial prefix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T" for touch-tone dialing or "ATDP" for pulse dial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should be set to the shortest substring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P' to setup dialing parameters.</w:t>
        <w:tab/>
        <w:t>You ma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how long to try before declaring a time-out,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' to set the commands and parameters to execut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You may embed replac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 percent sign into the command strings--se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for details.  An additional replacement of %F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name(s) of the file(s) to transf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portx" will cause DSZ to report the port as COM9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correct serial port. You need to use "portx"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more than on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to set the colors you want RBcomm to use. 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"underlined" colors, as well as the colors to use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crollba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V' to determine whether 132-column mode should be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132- or 80-column mode, and the register values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.  When running under DESQview, RBcomm can tell DESQ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rtual screen size to 132 columns if you specify zero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then display as much as it can at one time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132-column display but do not have a video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T' to adjust a number of toggles.  Many of these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 echo" allows you to turn on half-duplex opera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bose" sets whether to include terminal control sequences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 parity bit" specifies whether the high bit should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coming characters, even when parity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ual bell" specifies whether to flash the screen instead of s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when a ^G is received (internally-generated beeps always use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uld backspace send delete" specifies whether the valu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control-backspace should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 for enhanced keyboard" determines whether RBcom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keyboard BIOS calls if it thinks those calls exi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ncorrectly indicate support for those calls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if RBcomm appears to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y RBcomm to change NumLock" determines whether RBcomm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NumLock key when it receives the "keypad numeric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ypad application mode" commands.  Disabling the NumLock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laptop users without a separat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creen" specifies whether the current screen is sa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external programs (except for file transfers)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the screen is saved, you will be ask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before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ess 'O' for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ap size" determines how much memory RBcomm allocates for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execution, and some of RBcomm's own processing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at least 800 bytes more than the size of the large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RBM) file.  A larger setting will not harm, but will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re memory.</w:t>
        <w:tab/>
        <w:t>Should you get an "out of memory" or "stack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, you will need to increase this valu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RBcomm will grab as much heap space as it can (about 2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eive buffer size" determines how much memory RBcom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oring characters received from the serial port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able to process.  The default of 2048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uses; a larger buffer may provide some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t very high speeds on a slow machine, whil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aves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 of screens" specifies how many virtual terminal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.  This will become useful for the UnixWindows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will want to set this value to 1.  Keep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llows you to remember one or more screen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m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 between sends in idle mode" determines how often Idl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) sends some characters to keep the connection al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ctively us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 idle mode sends" specifies what characters to s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swerback message" allows you to specify the string which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it receives a ^E.  The ANSWERBACK macro command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pace character" determines which character RBcomm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nding each line of text from the file being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.  Setting this value to ^@ means that RBco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fter each line.  This setting may be changed while RB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by using the PACECHAR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EMS for scrollback" determines whether RBcomm will allocat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anded memory (if available) for the pager an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.</w:t>
        <w:tab/>
        <w:t>If set to Y and at least 32K of EMS is availabl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a 6K pager buffer and 26K scrollback buff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xt tw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pager buffer" determines how much memory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for the file pager's buffer when EMS is not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isabled.  Larger values can improve the pag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with long lines, but values greater than 6-8K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an effect unless you have an extremely large scree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the number of characters on the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slowdowns when viewing files or displaying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rashing as RBcomm constantly re-re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scrollback buffer" determines how much memory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side for storing text received from the serial 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ext comes in, the oldest will be discarded.</w:t>
        <w:tab/>
        <w:t>Whatev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rollback buffer may be viewed with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"Quit" from the menu, you will be asked wheth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to disk.  If you specify that you want to sav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n disk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the file copy and configura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you need to install RBcomm on the DESQvi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n DESQview, tap the Alt key to bring up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 "O" for the Open Window menu, and "AP"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lect "Other", then fill in the directory in whic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RBcomm files and press Enter.  You wi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comm, RBcomm plus DSZ, and RBcomm 132col; select one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ow use "CP" from the Open Window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/or the keys for start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"RBcomm" and "RBcomm + DSZ"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ocates the minimum amount of memory for RBcomm to run (46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nough to invoke DSZ, but does save 19K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ile transfer capability.  Should RBcomm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(the window exits almost instantly),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on the "Other options" menu in RBCONFIG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large, you may need to use Change a Program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s by a K or two.  With certain screen siz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give RBcomm 1K of system memory (on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132-column display under DESQview, configure RBcom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and then make a .DVP file using "Change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 fields except for "maximum width" se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hange a Program only allows 127 columns in the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rbitrary size smaller than that.  After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.DVP, run the included DVPWIDTH program to chang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132 colum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VPWIDTH 132 RZ-PIF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full name of the .DVP fil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e a Program will force you to change the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width greater than 127 and run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e DVPWIDTH program, 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xperiences difficulties with a 132-column setting in the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Bcomm can still use 132-column windows through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For this alternative, you must give it enough "system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tire maximum-size screen.  Whatever memor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itial screen size set under "Window Position"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, so that size should be set fairly small (such as 15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 of rows).  If you are not interested in th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paragraph.  DV normally reuses the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resizing the virtual screen.  However, res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aximum defined by the .DVP causes an entire new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.  Thus, minimizing the "maximum screen siz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DESQview overhead by reducing the siz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get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sufficiently DESQview-aware to ask DV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want a 120x60 screen, just set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 columns and 60 rows.  DESQview will display as much as it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but RBcomm will use the full size.  If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with RBCONFIG, RBcomm will also switch to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number of rows when it receives the sequence "&lt;Esc&gt;[?3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fuses to load itself twice on the same serial 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.  However, when shelled to DO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in a different window, but make sure to exi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eturning from the DOS shell, or the first copy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Bcomm uses is compatible with ONLY1.SHP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1" through "COM8" (depending on the serial port), so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Bcomm from conflicting with other programs that us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uch as BB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Bcomm returns the rest of its time-slice to DV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ull slice.  This improves the performance of program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kes supplemental programs such as TAME unnecessa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d by TAME's author, RBcomm is "DV-pol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is a specially formatted data file (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) containing up to 250 entries.  This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aintained with RBCONFIG (see 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ose using RBcomm version 3.31 or earl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distribute dialing entries for other RBcom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NFIG has the capability to compile a plain text file into an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In the plain text file, each dialing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looking like this, with no blank lines between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's WOC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26214604|4800N81|B|OPUS|password|\\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description which will be used o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and when dialing.  The second line contains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vertical bars. 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ber to dial (direct connection if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parameters, contain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 rate (110, 150, 300, 6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7600, 1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ty    (N for none, E for even, O for odd, S f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fo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s (5, 6, 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bit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shake to use when receive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 for hardware RTS/CTS, X for software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ptional, default is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d c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present and the character aft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T, a short "bip" will sound about 50 second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 after establishing a connection. 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s, the "bip" sound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is present, following eith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r the "T" timed call flag with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umber of the serial port will tell RBcomm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at port befor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or ANSI with VT10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for ANSI-BBS (same as ANSI, but clearing screen also homes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haracter set switching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for VT52 with H19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keyboard macro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ssword for this system (used by PASSWORD macro command). 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s in the dialing directory may be turned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al modem setup string, minus command lead-in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y include vertical bars).</w:t>
        <w:tab/>
        <w:t>In the example above, the \\N2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modem to use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macro file field is non-empty, the spec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mmediately upon successfully connecting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ince each entry in the dialing directory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t of keyboard macros, you can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ndings for each system. If the macro fil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or the ONLOAD "key", that macro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the macro file specifies a binding for the AUTO "ke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e executed immediately after the ONLOAD macr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tring may contain the following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pause for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se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send a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send a 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sen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~   send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sen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E71X</w:t>
        <w:tab/>
        <w:t xml:space="preserve"> default COM port, 1200 bps, even parity, se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ts, one stop bit, use Xon/Xoff handsh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eive buffer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0N81HT,2</w:t>
        <w:tab/>
        <w:t xml:space="preserve"> COM2, 19,200 bps, no parity, eight data bi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p bit, use hardware handshake, and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plain-text dialing file, you m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nary form used by COMM.COM.  The directory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C&lt;port&gt;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dialing directory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is a number from 1 to 4 specifying which serial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when none is explicitly given in the fil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filename is ignored; the text file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IR and the compiled binary file has the extension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entries from a dialing file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ing a dialing directory from scratch, you c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to an exist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A&lt;port&gt;] &lt;dialdir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edit a dialing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E] &lt;dial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ad the section on the format of a plain-tex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the various options, and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uses the following variables in it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</w:t>
        <w:tab/>
        <w:t xml:space="preserve">  specifies which program to load for Shell-to-DOS (Alt-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-Program (Alt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</w:t>
        <w:tab/>
        <w:t xml:space="preserve">  specifies default commandline options (which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line).  See below for the valid options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160 bytes will be used due to internal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</w:t>
        <w:tab/>
        <w:t xml:space="preserve">  overrides the default swap directory, where RBcomm sto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may be invoked with one or more options, describ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 from left to right; if an op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the rightmost instance will be the one in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RBCOMM environment variable (if present)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line, and thus are overridden by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use BIOS calls to display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(aka 'port check writes').  RBcom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 and messages will still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imarily for the convenienc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</w:t>
        <w:tab/>
        <w:t>select COMn, where 'n' may be 1 to 4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default set 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ir</w:t>
        <w:tab/>
        <w:t>set the RBcomm directory to 'dir'.  This op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BCONFI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file</w:t>
        <w:tab/>
        <w:t>set the default macro file to use wheneve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remote system.  This option overrides the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  Only the first 8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file</w:t>
        <w:tab/>
        <w:t>set the RBcomm dialing directory to 'file'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RBCONFIG default; it replaces the RBC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 used by prior releas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12 characters are used;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efaults to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arm</w:t>
        <w:tab/>
        <w:t>force default parameters for the cur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</w:t>
        <w:tab/>
        <w:t>of reading the port's parameters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m to the value specified here.  'parm'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format as used in the dialing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port number is not allowed.  You ma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and -P options to set forced paramet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st</w:t>
        <w:tab/>
        <w:t>a list of numbers to dial as if typed 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see Alt-Q below) prompt.  Each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parated from the next by a comma.  No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, as they signal the end of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's memory usag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.1K + heap size + receive buffer + screens + pa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= number_of_screens * (max_size + 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_size = greater of (2*rows*columns) for 80 and 132-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r buffer and scrollback buffer are both 0 if allocated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, the scrollback buffer is shrunk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ot enough memory, the pager buffer is shrunk as well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the number of screens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here may be bound to other keys,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named here may always be used when preceded by Alt-= (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the equal sign at the upper right of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atta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the number you select from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onnection is established.  You may also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attack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>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number you select from the dialing directory (on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manually enter a number to dial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nother system, you will be prompted wheth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 Press Esc to abort the dial and return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Y" to disconnect and then dial a new number, or "N"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nection and load new macros and parame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odem parameters always have an "H" appended w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" nor "X" is present in the dialing directory, since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exit to DOS.  Type "EXIT" to return to 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swap itself out of memory, leaving only 448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py of the environment in memory (464 bytes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).  When swapping to disk, a 46K-96K swa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you specified with RBCONFIG, an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turn to the comm session.  File transfers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ra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RBcomm assumes that the remote system will ech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need to see.  After pressing Alt-E once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y characters you type without requiring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cho them.  After pressing Alt-E a second time, RBcomm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ssume that the remote system will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ay also toggle local echo by pressing 'L' on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  <w:tab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ing of the files matching a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uses the pager, whose commands are</w:t>
        <w:tab/>
        <w:t>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  <w:tab/>
        <w:t>Note that while the pager can back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its buffer, doing so can be slow for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patient if the screen is not updated instantly whil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G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enter a command.  Everything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is the program to execute, and the rest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il to pass to the program.  If you do not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, RBcomm will search your PATH for you; similarl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n explicit extension, RBcomm will look for bo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execute a batch file or a COMMAND.COM intern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mplicit COMMAND.COM invocation from earlier rele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connection.  First drops DTR, 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tive, sends the modem's hangup string.</w:t>
        <w:tab/>
        <w:t>The default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loaded from disk (if present) or from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LEANUP "key" has a macro binding, it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; if it includes the LOWER_DTR command, DT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keep a connection alive if you ne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from your computer for a while.  Sends a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every two minutes (configurable with RBCONFIG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</w:t>
        <w:tab/>
        <w:t>jump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window displaying the current directory.  You ma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directory by entering it in plac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Relative paths without a leading slash or backsl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a subdirectory of the current directory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, that drive will become the curren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>toggle logg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ed the first time, you will be asked f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 all characters received from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(percent signs introduce variable expansions--se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N_LOG commands below).  When pressed the second tim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 longer append received characters to that file.</w:t>
        <w:tab/>
        <w:t xml:space="preserve"> I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 is active, all characters will be append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otherwise any command sequences embedded in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  <w:tab/>
        <w:t>learn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lt-M, you will be asked to enter a text str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79 characters, using the same editing keys used els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may be replayed with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  <w:tab/>
        <w:t>play back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back the last string recorded with Alt-M,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the scrollback pager, allowing yo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hich has already scrolled off the screen.</w:t>
        <w:tab/>
        <w:t xml:space="preserve">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pager understands are listed in a sepa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'M' marks the top of the currently displayed screen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beginning of the region to write when 'W' is 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W', you will be prompted for a filename. 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a menu which allows you t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 COM port, speed, parity, parity stripping,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translation, visual bell, and terminal emul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et the terminal emulation to its initial state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 leaves you stranded in a strange condition.  Pres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or 'R'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-P will discard any characters which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yet processed, because it always reinitializ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when it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>dial queu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each number you specify until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with one of the numbers.  The numbers ar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-robin fashion until a connection is established.</w:t>
        <w:tab/>
        <w:t>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o notify you of the connection, and the name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the modem's connect respon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ere multiple numbers in the previous dialing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 will immediately continue dialing the numbers which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has not yet successful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e entries to dial by giving the number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aling directory, separated by commas or blank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more than once, and will be dial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round of dialing attempts.  As a shortcut, you ma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umbers by a dash to dial all numbers in the rang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a file from a remote system.</w:t>
        <w:tab/>
        <w:t xml:space="preserve"> Press ESCap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receive a file.</w:t>
        <w:tab/>
        <w:t xml:space="preserve"> Note that Zmodem features automatic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 not need to press Alt-R unless you wish to gi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arameters.</w:t>
        <w:tab/>
        <w:t>You may also add additional auto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--see the WHEN macro comman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sted on the menu:</w:t>
        <w:tab/>
        <w:t xml:space="preserve"> ^G, ^Y, and ^Z pop up a paramet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ceed with the download specifi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tr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a file to a remote system.  Press ESCape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file.  After selecting a protocol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to send (Ymodem, Ymodem-G, and Zmod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nd multiple file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the control character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, the file(s) will be deleted after a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tch transfers, only the files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type ASCII file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 ASCII file to the remote system, pausing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turn to be echoed.  The send may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ape.  The EXPAND_BLANK macro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n blank-line expansion (send a single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s).  This featur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load/save user interface as defined in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keyboard macro files are always stored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defined by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.RBM and EMACS.RBM contain the keyboard defini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(tm) and Emacs cursor movement commands on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Home goes to the start of the line, etc.)</w:t>
        <w:tab/>
        <w:t xml:space="preserve"> EMACS.RBM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lt-letter keys to be Esc-letter, making the Alt key in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meta-key.</w:t>
        <w:tab/>
        <w:t xml:space="preserve"> You will need to use the Alt-= overri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commands while EMACS.RB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ggle verbose, which used to be on Alt-V, is now on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rough a text file.  This uses a simple file li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derstands a few keystrokes; they are 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  <w:tab/>
        <w:t>select Which screen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menu of the available screens.  Pres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make that screen the visible screen.</w:t>
        <w:tab/>
        <w:t>If Uni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abled, the selected screen will also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creen (characters received from the serial 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active screen).  Under Unix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nd active screens may be different,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set by commands from the remote system;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screen is set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RBcomm.  If you are still connected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rier Detect asserted), you will be asked whether or no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</w:t>
        <w:tab/>
        <w:t>togg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viously 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verbose mode used with Alt-L.  When not log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s which are not used for termi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^X when received from the remote system.  When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 terminal command sequences will only be stor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>send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nd the specified file(s) using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,2,3,4,5,6,7,8,9,0</w:t>
        <w:tab/>
        <w:t xml:space="preserve"> dial first ten numbers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hrough Alt-F10</w:t>
        <w:tab/>
        <w:t xml:space="preserve"> dial 11th through 20th number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pop u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the help file for the curr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at file is not found, RBcomm attempts to use RBCOMM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 Alt or function key to execute the default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Escape exits immediately, and any other key p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(if more than 20 lin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-</w:t>
        <w:tab/>
        <w:t>cancel any pending WHEN, DELAYED, EVERY, o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=</w:t>
        <w:tab/>
        <w:t>use default binding of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eyboard has been redefined, pressing Alt-=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built-in default definitions (as listed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= and then immediately press the key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you want to use.  As a result, Alt-= is the onl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a line of input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fini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ight</w:t>
        <w:tab/>
        <w:t>move word right (to nex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eft</w:t>
        <w:tab/>
        <w:t>move word left (to previou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delete the character under the cursor and shift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the character to the left of the cursor,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of th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>delete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>delete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nd</w:t>
        <w:tab/>
        <w:t>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the two characters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>insert an ASCII DEL (127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>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</w:t>
        <w:tab/>
        <w:t>treat the next keystroke as a literal charac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is used to display directories, files, help scre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  It is fairly simple, suppo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move up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move down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move down one screenfull, exiting if already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directory/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(files/scrollback only) shift the left margin right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, allowing you to view lines extending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of the screen.  When the left margin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the indent is shown at the right edg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(files/scrollback only) shift the left margin left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 if it is not alread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restart the pager.  For files and 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ut back at the beginning of the file; for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buffer, you will be placed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from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pager adds the following keys to the above 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rk the top of the region to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the marked reg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add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9</w:t>
        <w:tab/>
        <w:t>start entering the number(s)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specify a telephone number to dia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all the last list of numbers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as unable to open the requested file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r a misspelling in the filename, an invali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ck of file handles (see FILES= in your DOS manual)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file you wanted to load is either corrupte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ersion of RBcomm which uses an incompati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s.  Try recompiling the macro file with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iler as the version of RBcom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did not get an acknowledgement from the modem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of the last command.  If you only get this message 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st dialing, you need to increase the delay before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 (under "dialing parameters")--some modem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after a hangup command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 of mem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t enough memory to pop up the requested menu 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heap size with RBCONFI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ro was so deeply nested that it ran out of spa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used by an infinite recursion in your macro.  Increas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ith RBCONFIG (under "Other options"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load a TSR while shelled to DOS.  RBcomm won't be a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ck in and will have to abort.</w:t>
        <w:tab/>
        <w:t>Your connection will no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ss with the swap file while shelled.  You'll be sorry....  (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detect a missing or truncated swap file on return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are swapping to a floppy drive, DO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replace that floppy disk while shelled to DOS o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  <w:tab/>
        <w:t>You will definitely trash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econd disk.  This is a problem with DOS itself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.10, later versions may have corrected it) when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nge while a file is open on the diskette which ge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is such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port which the BIOS does not recogniz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read garbage parameters from the port at startup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parameters by hand with Alt-P or the -P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has trouble with extremely long lines (&gt;500 column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ch a line, you may not be able to move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.  PgUp and PgDn will still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quires that the EMS page frame contain at least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EMS for the scrollback and pager buffers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n order to swap to EMS.  This is importan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such as QEMM-386 which allow page fram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 MACRO srcfile [src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each of the specified source files in turn to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the extension .RBM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 source file, the default of .MA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v3.4 and later macro file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versions.  You must recompile all your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Bcomm complains about invali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me</w:t>
        <w:tab/>
        <w:t xml:space="preserve"> commandword  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name specifies to which key the command is to be bound. 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 case-sensitiv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through F12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1 through +F12 for the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1 through ^F12 for the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1 through @F12 for the al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 through @Z for the alt-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1 through @0 for the al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+, Gray-, Gray*, Gray/ for plus, minus, star, slash key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Plus and @Minus, @Gr*, @Gr/ for Alt-Gray+, Alt-Gray-, Alt-Gray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r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ight, Up, Down for the cursor keys on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PgUp, PgDn, Ins, and Del for the other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P5 for the '5' key on the number pad (enhance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ome, etc. for the control versions of the number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Home</w:t>
        <w:tab/>
        <w:t xml:space="preserve"> Home key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Up</w:t>
        <w:tab/>
        <w:t xml:space="preserve"> Up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Down</w:t>
        <w:tab/>
        <w:t xml:space="preserve"> Down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Enter</w:t>
        <w:tab/>
        <w:t xml:space="preserve"> Enter key on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eft, @Right, @Up, @Down, @Home, @End, @PgUp, @PgDn, @Ins, @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eft, ^Right, etc for Ctrl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reak</w:t>
        <w:tab/>
        <w:t xml:space="preserve"> f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 @= @[ @\ @] @; @' @, @. @/ @` @* for various other Al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seudo-keys to which you may assig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Load" is executed any time the macro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DL" is executed whenever the autodownload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d.  See the AUTO_XFER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is executed automatically when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nnect" is executed automatically when reconnec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ing up and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nUp" is executed when hanging up if carrier detec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Abort" is executed whenever a macro other than OnAbort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**ABORTED** message, just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arm" is executed whenever a connection is established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when a file transfer (including TYPE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.  If not bound, a simple beep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o-operation pseudo-key for use by FORCE_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ll" does nothing and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two sets of pseudo-key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setting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upload_x" will override the command string f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up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upload_z "up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ownload_x" will override the command string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download_z yes|no "down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meter indicates whether or not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prompt the user for a filename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may be inserted in the download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%F substitution--see 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macros to control keys by specifying "^x" as the ke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control key you want to use.  Similarly,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a regular key by preceding the character representing the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i.e. \A for capital 'A', \a for lowercase 'a'). Note tha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in effect when you are prompted for information by RBcom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what (if anything) gets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use "#nnn" where nnn is the decimal scan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wish to assign the macro (values of 224 through 255 are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through 223 are currently unused by any key combina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pad keys will execute the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pad key if not specifically bound (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).</w:t>
        <w:tab/>
        <w:t xml:space="preserve"> CP_Enter defaults to the binding for @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word is not case-sensitive, but you must includ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use the entire commandword (abbrevi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ANSWERBACK, TEST, TEXT, WAITFO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l commands which take a string argument pop up a prom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pty (i.e. "").  Strings may include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 specifie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   ASCII DEL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^G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 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   ASCII NUL (for TEX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arguments,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racter c is interpreted as for a string, or you may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a semicolon (unless it is in a string)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comment, as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nclude rather than a key name,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into the macro file as if it were part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tring is processed just like any other str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double any backslashes (or use forward slashes,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 "d:/path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MAC is assumed if no extension is given,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path are optional (default is curren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 may be nested up to twelv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gnore rather than a key name,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keyname following the #ignore will be ignor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lready defined a binding for the key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a file if you do not want all the binding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GNORE</w:t>
        <w:tab/>
        <w:t>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you may give names to extended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KEY &lt;newname&gt; &lt;key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"#defkey Proc1 199" will l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1" and "#199"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current macro or operation as if the user had press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any currently executing UNTIL command after the command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complete.  If multiple UNTIL commands are nested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as the commands it controls complete, until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s have been aborted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 to provide a timeout on UNTI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bound to the "Alarm" pseudo-key.  If Ala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, this command is equivalent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answerback message to the specified string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(i.e. ""), answerback is disabled (making ^E a cursor-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, otherwise, answerba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 (or lines if a MULTI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If the specified time is less than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(s) will be executed the next day.  The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in which case they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(s) may actually execute later than requ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mm is busy processing incoming character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should execute.  The command will execute as soon as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ies its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able autodownloads/autouploads if they have been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WHEN ALL_XFER.  If the AutoDL pseudokey has a bin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; otherwise, a default routin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.  The command ENDWHEN ALL is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HEN ALL_XFER followed by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, the dialer does an ENDWHEN ALL_XFE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XFER, so the AutoDL pseudokey will allow auto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rved across a dial attempt which does not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s are also reenabled with AUTO_XFER when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immediately after loading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uma autodownload may be enabled with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AutoDL pseudo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 have not yet seen MPt (the renamed Puma)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s autodownload string has chang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V^H^VMPt ^V^H^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 not invoke while autodownload is enabled, as you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invoking a download multiple times for one download requ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NDWHEN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VATAR command sequences should be ho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BCOMM_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until a key is pressed.  The next function which read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key which was pressed.  Returns immediate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ny typeahead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he bell.</w:t>
        <w:tab/>
        <w:t xml:space="preserve"> Useful mainly in conjunction with the MUL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ARM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break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(if any) bound to the specified key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current macro (if inside a MUL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GOTO_KEY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DE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delayed action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   cancel all delay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  cancel the last executed DELAYED or EVE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called a second time without an intervening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EVERY, the second cal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notify window immediately instead o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OS default directory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urrent log file.  If logging is off, this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TOGGL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num dir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screen backwards from the current cursor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(case sensitive) is found, then copy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indicated direction (AFTER or BEFORE)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  <w:tab/>
        <w:t xml:space="preserve"> The contents of the cut buffer remain unchang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not found (in which case the completion 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for testing by IF or UNTIL).  The cut buffer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the PASTE command, inserted in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edited by pressing Alt-P, or inserted with the %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railing blanks are deleted from the cut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CUT command treats the entire screen (even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as used to restrict output to a portion of the scre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ong line, ignoring all line wrapping for both search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contains "1234test5678cursor here-&gt;" and the curs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3 BEFOR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234" into the cut buff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6 AFTE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5678cu" into the cut buffer.</w:t>
        <w:tab/>
        <w:t xml:space="preserve">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7 BEFO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place " here-&gt;"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ASTE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on the next line (or lines if it is a MULT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mount of time from now.</w:t>
        <w:tab/>
        <w:t>You may have up to six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ctive at any given time.  The maximum delay time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; the macro compiler will complain if you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delay.</w:t>
        <w:tab/>
        <w:t>Times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 may actually execute later than requested if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usy processing incoming characters at the time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.  The command will execute as soon as RBcomm empt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DELAYED, EVERY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numbe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entry (0-39) from the dialing directory, or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 if 'number' is PROMPT.  'redial'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</w:t>
        <w:tab/>
        <w:t>make only on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ACK</w:t>
        <w:tab/>
        <w:t>try repeatedly unti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NNECT</w:t>
        <w:tab/>
        <w:t>make a single attempt if not connect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 and password without dialing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is PROMPT, the user may enter multipl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dial' is RECONNECT, all but the first numb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entire list will be tried either once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IST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variable-expanded version (see EXEC for detail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string at the current cursor position, and upd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be at the end of the string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ommand, but it always displays at the curre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lso does not change the cursor positio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through ^F and ^H in the string invoke special actions.  ^C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position to the end of the line while ^H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lumn if not already at the left edge; th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detailed under "Writing your own Help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XEC ON|OFF "DVP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program in a separate DESQview wind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pecifies whether RBcomm should keep i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ctive; if OFF, the other program may safe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/O and RBcomm will wait until it terminates (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continue immediately, but the new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serial port interrupt without disrupting RB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ameter specifies the full name of the .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launched and optionally command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ose stored in the .DV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VEXEC OFF "C:/DV/OZ-PIF.DVP 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might call the OZSMALL program to perform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+ file transfer, forcing its commandline to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aning exit on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N forces half-duplex (local echo on) mode, ECHO OF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duplex (local ech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STRIP_PARITY, TOGGLE_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H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WHEN command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</w:t>
        <w:tab/>
        <w:t xml:space="preserve">       cancel all WHENs except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_XFER    cancel all WHENs including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</w:t>
        <w:tab/>
        <w:t xml:space="preserve">       cancel the last executed WHEN.  A second c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 intervening WHEN acts the same as ENDWHE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NDWHEN ALL is implemented as an ENDWHEN ALL_XF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UTO_XFER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lay-time repeat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on the next line (or lines if it is a MULT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mount of time from now, and then aga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peat-interval' seconds.  You may have up to six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ctive at any given time.  The maximum delay time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; the macro compiler will complain if you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delay.</w:t>
        <w:tab/>
        <w:t>The maximum repeat interval is about 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  The delay tim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 may actually execute later than requested if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usy processing incoming characters at the time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.  The command will execute as soon as RBcomm empt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DELAYED, DELAYED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up to the first blank in the string specifi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(the PATH will be searched if no explicit path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.COM and .EXE will be looked for if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), the remainder of the string is the command tail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 Note that a following IF command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to have succeeded if you use COMMAND.COM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misfeature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AVE_SCREEN is ON, RBcomm will prompt for a key,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to the state it was in before the EXEC.  No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f the program returns an error; howeve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still be displayed if there was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command, a percent sign introduces a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a</w:t>
        <w:tab/>
        <w:t xml:space="preserve"> hexadecimal I/O base addres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</w:t>
        <w:tab/>
        <w:t xml:space="preserve"> contents of the cut buffer (see CUT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ate, in format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irectory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</w:t>
        <w:tab/>
        <w:t xml:space="preserve"> file(s) to transfer; this substitution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for a file transfer parameter string, and ha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IRQ number being us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get input from user.  The following character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cent sign are used as the prompt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M</w:t>
        <w:tab/>
        <w:t xml:space="preserve"> current macr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</w:t>
        <w:tab/>
        <w:t xml:space="preserve"> name of current remote system (from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parameters, in same format a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</w:t>
        <w:tab/>
        <w:t xml:space="preserve"> current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</w:t>
        <w:tab/>
        <w:t xml:space="preserve"> current time, in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V</w:t>
        <w:tab/>
        <w:t xml:space="preserve"> get an environment variable.  The following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xt percent sign are used as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w</w:t>
        <w:tab/>
        <w:t xml:space="preserve"> curren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%</w:t>
        <w:tab/>
        <w:t xml:space="preserve">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/</w:t>
        <w:tab/>
        <w:t xml:space="preserve"> a forward 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\</w:t>
        <w:tab/>
        <w:t xml:space="preserve"> a back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N, IF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N 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identical to EXEC, except that no erro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event of an error.  If SAVE_SCREE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restored without paus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Bcomm.  Will prompt you whether or not to hang u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connected to another system.  Returns the specifi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; usually this should be zero, but other valu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batch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BLANK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RBcomm should send a single blan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blank line when TYPEing a file (see Alt-T 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a blank will be sent to separate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s (TYPE converts both CRLF and LF to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keyboard input); if OFF, no extra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regardless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named by filespec (which may include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confirmation requested, s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 of the files matching the file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ile pag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CLEANUP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(s), then execute the macro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regardless of how the commands are exited (i.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, or &lt;Esc&gt;).  FORCE_CLEANUPs may be nest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nermost one is the only one to execute unles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executes an ABORT itself (then execution gets passe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ing it, etc.).  If no cleanup is needed and the FORCE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erely being used to prevent a complete abort on Esc,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ull may be used.  Null is guaranteed to perform no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_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with the specified macro (if bound).</w:t>
        <w:tab/>
        <w:t xml:space="preserve">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macro.  If the key is not bound (i.e. GOTO_KEY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resumes at the point from which the current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, effectively producing a return from a nes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LL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.  Executes macro bound to "CleanUp" before actuall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f carrier detect is active.</w:t>
        <w:tab/>
        <w:t xml:space="preserve"> After hanging up,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loaded (thus cancelling any remaining WHENs and DELAY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, but do not execute the "CleanUp" macro or reloa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help screen.</w:t>
        <w:tab/>
        <w:t xml:space="preserve"> If you currently have the macro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RBcomm first attempts to read the file FOO.HLP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it is unable to do so, it then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viewing the help screen(s), you may enter an Alt-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mmediately exit the help system and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way.  If you press Alt=, that fact will be rememb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= will be used to quote the next Alt-key comm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idle mode, sending a blank followed by a backspa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.  Press Esc to end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interval and the sequence sent by idle mode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SUCCESS|FAILED|CONNECTED|OFFLINE|DV|NO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 and IF FAILED conditionally execute a comman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status of an immediately preceding EXEC, SHELL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FILE, RECEIVE, RECEIVEFILE, or WAITFOR.  The following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f a MULTI) is executed only if that prior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in the case of IF SUCCESS, or if it fail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NECTED executes the following comm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ed, while IF OFFLINE executes the following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detect is de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V executes the following command if RBcomm has detec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 under DESQview, while IF NOT DV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nly if RBcomm is not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execute a program only after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particular string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FOR 10 "don't ru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 "someprog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EXEC, SHELL, SEND, RECEIVE, WAITFOR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the keyboard buffer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WAITKEY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learning a macro string.</w:t>
        <w:tab/>
        <w:t>The recorded string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OAD_MACRO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AL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numbers from the dialing directory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nection is established with one of the numbers.  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pecified, the dialing directory is pop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st of numbers (less the system to which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a connection) is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numbers in the list must be separa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by one or more spaces or commas.</w:t>
        <w:tab/>
        <w:t xml:space="preserve"> For example,  "1,5 7,2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ttempt to dial entry 1, then entry 5, then 7, the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entry 4 before repeating.  Any numbers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than the highest-numbered entry in the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re silen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specified macro file from the RBcomm directory.  If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given, the user will be prompted for a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name of the currently loaded macro 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(if any) and any that it had interrupted are abor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terruption occurred during a command of extend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 WAITFOR, that command will complete norm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"filename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pecified message to the named file.</w:t>
        <w:tab/>
        <w:t xml:space="preserve"> Bo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ssage may contain variable expansions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  If the filename is (or expands to) the empty string "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ssage is appended to the current log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hat DTR remain dropped after the next HANGUP or 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best place to put this command is in your CleanU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left (beginning)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  34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R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L "number" ONCE|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phone number as if it had been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number for the dialing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LIST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w co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result of expanding any variables in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EXEC for details) starting at the given row an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  <w:tab/>
        <w:t xml:space="preserve"> If either row or column is 255, use the curren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  <w:tab/>
        <w:t xml:space="preserve"> Does not change the current cursor position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mmand.  As with DISPLAY, the characters ^A through ^F and 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 window with the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for 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NOTIFY, CANCEL_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ines, up to but not including a line starting with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signed to the specified key.  The macros assign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total more than 253 bytes, and the macro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 if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llowing lines is the same as for a regula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you do not specify a keyname.  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 switch terminal emulation to VT5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F2</w:t>
        <w:tab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1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'V'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{ and } on separate lines as synonyms f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.  The braces are preferred, as MULTI/END will be pha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NSI music should be enabled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BS terminal emulation.  This switch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to play music conflicts with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quence (Esc [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LAY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nd RBcomm determin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ackground, a window with the given message will pop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NOTIFY,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LOG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n, the current log file will be closed.</w:t>
        <w:tab/>
        <w:t>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log file will be opened (if no name is given,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).  The same variable expansion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command are applied to the filename which is gi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allow the environment variable RBLO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name of the log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LOG "%VRBLOG%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CLOSE_LOG, TOGGLE_LOG,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CHA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ce character for the TYPE command to 'c'.  RBcomm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ree seconds for the pace character when TYPE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.  RBcomm will not wait if the 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0 (^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"Set Parameter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assword defined in the dialing directory. 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or any other termin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XT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ontents of the cut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execution for num-ticks/18 seconds.  Useful mai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"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notes specified by the string.</w:t>
        <w:tab/>
        <w:t xml:space="preserve"> The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</w:t>
        <w:tab/>
        <w:t>play the given note, 'n' specifies d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action of a whole note, defaul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.  A '#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he letter and 'n' produces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, while a '-' produces a fla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</w:t>
        <w:tab/>
        <w:t>specify the default length of notes as 1/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</w:t>
        <w:tab/>
        <w:t>specify music type, x=L, N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)egato: note uses entir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)ormal: note uses 7/8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)taccato: note uses 3/4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</w:t>
        <w:tab/>
        <w:t>play note number 'n', from 1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  <w:tab/>
        <w:t>specify octave number, 0 to 9.</w:t>
        <w:tab/>
        <w:t>O3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</w:t>
        <w:tab/>
        <w:t>rest for the specified period (1/n o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).</w:t>
        <w:tab/>
        <w:t>If 'n' is not present, 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n</w:t>
        <w:tab/>
        <w:t>specify tempo, 32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following A-G, N, or P, increases the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pecified key/scancode pair onto RBcomm's in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where the last pushed pair will be the next keystrok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Bcomm.  The stack is currently eight keystrokes in siz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KEY executed while the stack is full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may be the name of any keystroke recogniz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  &lt;scan&gt; is 0 for regular ASCII characters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ASCII codes (i.e.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mainly in conjunction 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_CMD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the terminal emulator should honor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last string recorded with LEAR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 (capture to file--equivalent to OPEN_LOG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Y' Y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G' Ymodem-G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Z' Z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OPEN_LOG, SEND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FILE 'type'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using the specified protocol (which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listed for RECEIVE except 0 or 'A'), pas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the file transfer module.</w:t>
        <w:tab/>
        <w:t xml:space="preserve"> Unlike RECE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, SE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command on the next line (or lines if a MULTI)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y characters which may still be in the serial por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right (end) of the cut buffer (see CUT)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12  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or not to save the current screen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 (other than file transfer). 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lightly modifies the behavior of EXEC, EXECN, 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EXECN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he scrollback pager.</w:t>
        <w:tab/>
        <w:t>In addition to the stand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ood by the pager, 'M' marks the top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l as the beginning of the region to write when 'W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'W', you will be prompted for a filename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SCREE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new screen to be the visible and active screen.  If "nu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displays a menu of the avail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to send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 versions of any of the above ('^X', '^Y'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corresponding to the first filespec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SENDFILE, RECEIV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'type'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with the given protocol, which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listed for SEND except 0 or 'A'.  Unlike SEN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FILE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.  If SAVE_SCREEN is ON, the orig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when you exit from the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tone with a frequency of &lt;freq&gt; Hertz for &lt;dur&gt;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 (max 255).  If the frequency is 0, a musical p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uration is created.</w:t>
        <w:tab/>
        <w:t>If both frequency and d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ll queued tones are discarded (applies only to DESQ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PARIT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RBcomm should pass through the parity bit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move it before further processing (ON)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'P' command on the Alt-P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EXIST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ny files matching the filespec exist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to SUCCESS if at least one exists, FAILED if no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ST WHEN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 WHEN with the specified search strin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</w:t>
        <w:tab/>
        <w:t xml:space="preserve"> Sets the status to SUCCESS if at least one exists, FA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WHENs with the specified string.  The stat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WHEN, TE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characters out the comm port.  "msg"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ard any characters queued for transmission to the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not ye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R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local ech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currently on, turns off logging received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ff, pops up a prompt for the name o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CLOS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verbose mode 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B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_BS ON turns on backspace/delete swapping, TRANSLATE_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both beginning and end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R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to the remote system as a strea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Pauses at the end of each line and waits for the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be echoed (will continue after three second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 is not seen).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PAND_BLANK, PACECHAR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  Use LOAD_MACRO "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LOAD_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CESS|FAILED|CONNECTED|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executes the following line (or lines if a MULTI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of the last action is either success for UNT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ilure for UNTIL FAILED.   UNTIL CONNECTED repeated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until carrier detect becomes ac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FFLINE repeats until carrier detec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ON turns on verbose mode, VERBOSE OFF turns off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OGGLE_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specified file one screenfull at a time.  Pops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ll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pace bar displays the next screen, Escap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timeout "wai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p to timeout seconds for the specified string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 over the comm port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est whether the string was actually receiv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FOR with IF SUCCESS or IF FAILED (unlik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, a failed WAITFOR does not abort the MULTI it is a pa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  <w:tab/>
        <w:t>iterations "when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on the following line (or lines if it is a 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"when-string" is encountered in the data strea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system.</w:t>
        <w:tab/>
        <w:t xml:space="preserve"> After the string has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erations" times, the WHEN is automatically canceled (i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zero, the WHEN must be explicitly canceled with END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up to six WHENs active at any time (eight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 [see ENDWHEN above]).</w:t>
        <w:tab/>
        <w:t>All WHENs are canc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 or dialing a number, and autodownload i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are tested in the order in which they were executed,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with the same when-string will trigger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an extremely powerful command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nother autodownloading (or uploading!) protoco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star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 "xfer-program p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O or OnLoad macro.  On CompuServe, you can mak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wnloading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initiate YMODEM 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nLoa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Zmodem autodownload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Zmodem auto-upload can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uma autodownload is equivalent to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anks to Matthew Thomas for publishing his autodownload string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NDWHEN, WH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I</w:t>
        <w:tab/>
        <w:t>iterations "when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WHEN command, but ignores cas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-string and the incoming character stream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I 0 "aBc" will match "abc", "ABC", "Ab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WHEN, END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row col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the terminal emulator to a portion of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0 0 255 255 will restore use of the full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time intervals which may be specified for variou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ticks (~14 seconds)</w:t>
        <w:tab/>
        <w:tab/>
        <w:t>PAUS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seconds (4.25 minutes)</w:t>
        <w:tab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0 seconds (1 hour)</w:t>
        <w:tab/>
        <w:tab/>
        <w:t>EVERY repeat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hours (64800 seconds)</w:t>
        <w:tab/>
        <w:t>DELAYED,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comm distribution includes the following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.MAC</w:t>
        <w:tab/>
        <w:t>for use with a BBS that supports AVATAR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full-screen editor.  This file implements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"DOORWAY mode", passing through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RBcomm's commands, you must use the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key before the RBcomm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OPUS.MAC</w:t>
        <w:tab/>
        <w:t>for use with Opus 1.10 or later BBSs,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Maximus.  Implements DOORWAY mode as AVATA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also adds logon scripts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INT.MAC</w:t>
        <w:tab/>
        <w:t>logon to Central Point Software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.MAC</w:t>
        <w:tab/>
        <w:tab/>
        <w:t>logon to M&amp;T Publishing's BBS to access the DDJ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.MAC</w:t>
        <w:tab/>
        <w:t>for use with Unix systems.  Turns your Alt ke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MAC</w:t>
        <w:tab/>
        <w:t>various sample macros illustrating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201.MAC</w:t>
        <w:tab/>
        <w:t>emulate an LK2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CK.MAC</w:t>
        <w:tab/>
        <w:t>logon to Quarterdeck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.MAC</w:t>
        <w:tab/>
        <w:t>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.MAC</w:t>
        <w:tab/>
        <w:t>emulate a VT10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3270.MAC</w:t>
        <w:tab/>
        <w:t>emulate a VT100/IBM 327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.MAC</w:t>
        <w:tab/>
        <w:t>emulate a VT5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MAC</w:t>
        <w:tab/>
        <w:t>send WordStar motion commands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plain ASCII files with the exception that sev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change character attributes within a lin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with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 (A)lternate foreground and background colors, thu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vide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 toggle the (B)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reset to (D)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 switch to underlined color as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toggle (F)lashing (blink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Zerucha for his numerous comments and suggestion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lter Cox for his comments and suggestions on v2.81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keyboard bindings, and his patience in testing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Weaver for his comments and suggestions, some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Doren for banging on the macro language and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 9/3/89</w:t>
        <w:tab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1  10/4/89</w:t>
        <w:tab/>
        <w:t>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 1/6/90</w:t>
        <w:tab/>
        <w:t>thir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 4/28/90</w:t>
        <w:tab/>
        <w:t>four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1  7/29/90</w:t>
        <w:tab/>
        <w:t>fif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1  2/3/91</w:t>
        <w:tab/>
        <w:t>six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  2/17/91  restored command entry fro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%/ and %\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ing dir now uses pager, capacity increased to 4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3  3/17/91</w:t>
        <w:tab/>
        <w:t>removed SAVE_MACRO/UI_MENU, saving 3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ied macro learning to single key, saving 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ro file now kept if new file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ompiled dialing directory allows up to 2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4  4/10/91</w:t>
        <w:tab/>
        <w:t>directory pager can now back up on very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back buffer can now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LARM, MUSIC, PLAY, SOUND, TFL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5  3/15/92</w:t>
        <w:tab/>
        <w:t>rearranged RBcomm private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crollback and pa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VATAR, EXPAND_BLANK, and RBCOMM_CM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ptional BIOS writes for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supports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randomly drops behind actual end of serial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emely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6  8/23/92</w:t>
        <w:tab/>
        <w:t>now hide DESQview mouse pointer while inside RB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ked RBCONFIG for greate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DIALDIR and merged it into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/3/93</w:t>
        <w:tab/>
        <w:t>fixed RBCONFIG serial-port-info update &amp; dialdir Mo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VEXEC, TRIM, LTRIM, and RTRI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#DOWNLOAD_x and #UPLOAD_x metacommands, %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usive dialing rollover bug has been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pad with NumLock on can now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typewriter number keys using the NP_n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.COM can no longer decompile, but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macro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ven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1  1/10/93  fixed RBCONFIG "out of memory" bug when trying to edit dia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acro compiler multiple-file bug (wasn'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defkeys betwe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FOR and WHEN were broken when parity stripping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FILE had been broken by v3.4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P_PARITY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igh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2 12/11/94</w:t>
        <w:tab/>
        <w:t>numerous bugfixes (see 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number of comm port definitions from four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ked display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HEN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3 12/28/94</w:t>
        <w:tab/>
        <w:t>reworked serial port code to support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4 1/1/95</w:t>
        <w:tab/>
        <w:t>fixed RBCONFIG out-of-memory error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receive buffer's siz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terminal emulation command sequences into TERM-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5 1/22/95</w:t>
        <w:tab/>
        <w:t>fixed bugs introduced in v3.42-v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in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6 1/29/95</w:t>
        <w:tab/>
        <w:t>worked around Turbo C 2.0 code-generation bug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directory when moving an entry in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nth public 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