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TERMS AND CONDITIONS OF THIS LICENSE AGREEMENT CAREFUL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SE PROGRAMS. YOUR FIRST USAGE OF THE PROGRAMS SUPPLIED HERE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S AN ACCEPTANCE OF AND AGREEMENT TO THE TERMS CONTAINED 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GREE WITH THESE TERMS, YOU SHOULD CEASE ALL USAG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first use of the Programs, you hereby agree to be b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: RTFM Software hereby grants to you, and you accept upo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, a non-exclusive, limited right to use the computer softw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with and only as authorized by this agreement. The Program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for the sole purpose of enabling you to determine whether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th RTFM Software. These Programs are strictly a non-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first use by you of the Programs, you can us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for ONE period of thirty (30) days. Thirty (30) day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use of the Programs this license expires and the Program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RTFM Software.  Reinstallation of this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you a license to use it unregistered for another thirty 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You agree that you will cease all use of the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fter thirty (30) days, unless it has been registered with RT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You can register by filling out the registration form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with. Pricing is as stated on said form. Send cheque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TF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8 Egesz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nipeg, M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2R 2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you may register online through CompuServe. Use GO SWRE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D is 38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Registration of the Programs shall be exclusive to the per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ganization registering. Transfer of the registered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,  or copies of the registered Program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ird parties is not permitted. The registered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shall be subject to all provisions and condi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All terms and conditions are subject to change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FM SOFTWARE'S RIGHTS: You acknowledge and agree that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roprietary products of RTFM Software, protec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of Canada, the United States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. RTFM Software reserves all rights to the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This License Agreement grants to you a limited right of us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ll not claim any title, right, or interest in the Progr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 This limited right of use is revocable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 or condition contained in this Agreement is b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Under no circumstances may you modify, edit, disassemble, d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any of the Programs or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 NO commercial or retail distribution is permit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written permission from RTFM Software.  This non-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reely distributed, uploaded to BBS's and online services,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D ROM software disks, and distributed by shareware vendor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ndi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collection and documentation contained herewith must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, unchanged, unabridged, and unaltered in any way.  Any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prior approval in writing from RTFM Software. Small addi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, such as compressed library comments are permitted. 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essed for the Programs other than a small fe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, shipping and handling. Distibution under any other conditio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ceive prior written permission from RTFM Software.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rograms and documentation subject to this Agreement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 "AS IS" and RTFM Software disclaims any and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of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RTFM Software and any associates shall not be liable or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 resulting to you or others from your us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inablity to use the Programs. You assume full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ing what use(s) the Programs serve(s), if any, and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eets your requirements. RTFM Software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soever concerning the performance, acceptability and/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equipment and operation of the Program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: You agree that with respect to any claim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whatsoever that you or any other party may have against RTF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use of the Programs, that RTFM Software shall be no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by you of the claim within 30 days of the incident or occur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rise to the claim, mailed, by registered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Egesz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peg, M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R 2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gree that in no event shall RTFM Software be liable for any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, special, or exemplary damages or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RTFM Software has 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urther agree that if for any reason RTFM Software is found to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as a result of your use of the Programs and software, that as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of RTFM Software granting you this license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FM Software's sole and exclusive cumulative liability to you or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no greater than the amount of any registration fee pai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OR EX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BILITY: Should any term of this License Agreement be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r unenforceable by any court of competent jurisdic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hall have no effect on the 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IVER: The failure of either party to enforce any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hereunder or to take action against the other party i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breach hereunder shall not be deemed a waiver by that party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enforcement of rights or subsequent actions in the ev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DICTION AND VENUE: You hereby agree by virtue of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and all actions brought by you against RTFM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efore a Court of competent jurisdiction in Winnipeg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 and that this License Agreement shall be deemed t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in 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ITY: As partial consideration for the use of the Program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agree that any ambiguity contained in this agreement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in favor of RTF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PROGRAMS ARE THE CONFIDENTIAL AND PROPRIETARY 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FM SOFTAWRE. ANY UNAUTHORIZED USE, UNAUTHORIZED REPRODU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AUTHORIZED TRANSFER OF THESE PROGRAMS IS STRICTLY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1990-1995 BY RTFM SOFTWARE AND RICHARD W. TURE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