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4 Liberation Enterprises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/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: Intellico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2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/Price: Liberation Enterprises; $39.95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filename: ICOM201A.ZIP, ICOM201B.ZIP, ICOM201C.ZIP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201.ZIP if all files are included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: MS-DOS Communication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MS-DOS 3.0 or greater and a compatible computer, 38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ee RAM, mono/color monitor, 1.2 or 1.44 Meg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or external modem.  Hard drive recommen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and known to operate well under DOS, DESQ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1, and OS/2 v2 (foreground and backgroun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is DESQview, Windows and OS/2 a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perate more smoothly in the background tha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OS communication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Intellicomm carries out entire BBS sessions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BBS types, completely unattended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programming!  Save time, effort, and l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charges by having your BBS sessions c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vernight while you're sleeping.  Automat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 with most any message system, file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loads, use a sophisticated File Tagg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BBS new files lists offline, and a great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  If you call a BBS, Intellicomm is an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ysops/Disk Librarians please note that Intellicomm has counte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number of times the program has been used,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time, etc., but the program does not 'expire' (or do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ly) at a certain number.  The information is ke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ly to help the user determine what type of usage he or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etting out of the program, since Intellicomm operates unat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ost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LEARN feature is disabled unless the user ha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com finds a registration "key file", but Script Learn is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nus feature and is not required for normal usage of Intellicom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ther communications programs rely on scripts to automate ta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s are peripheral enhancements with Intellicomm, and thus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mode is truly a bonus feature.  Icom includes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on routines (built in scripts) and uses BBS Inform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are included in the evaluation release) to automate BBS tas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Learn mode for the built-in automation routines as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primary learn mode *IS* enabled in the evaluation vers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VENDOR.DOC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distributing Intellicomm on your BBS!  You now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nds one of the most useful tools ever produced for BBS Syso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users.  As a Sysop, Intellicomm is of PARAMOUNT importance to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aspect of running your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AUTOMATE A BBS C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ysops are against automated calls.  Sysops put a lot of wor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BBS, and they want users to SEE that work, so that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the BBS.  Also due to the problems that some inf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on programs and scripts run into, many Sysops are incl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that automation is unreliable and that tasks ar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we can all but guarantee you nothing in the world ri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's ability to handle unexpected errors and problem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ed calls.  In many cases, Intellicomm will operate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and more reliably than a manual caller could!  And Intelli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diminish the effort you put into your BBS in any way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 will make your efforts even MORE appreciated by y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'empty' BBS, no matter how many customizations are made, no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dazzling ANSI menus are available, will not keep users cal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don't call BBS's to see the BBS software, they call to see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the BBS.  They call to see what's NEW.  And Intelli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and will not change the effort you made to make thing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BBS.  All it does is take the drudgery and confusion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tasks such as logging on, transferring messages, picking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new files lists, and transferr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press a single key and have tedious and/or confusing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d out unattended is only one aspect of Intellicomm: It also 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omplete BBS-oriented COMMUNICATIONS PACKAGE, that puts every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rs need to *manually* interact with your BBS, right 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gertips, without the usual (and potentially confusing) option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electing the proper terminal emulation.  Intellicomm users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for themselves when and where they want to automate BBS cal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ir own needs.  All Intellicomm offers is more OPTION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ckages do, and easier ways of getting things done,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chooses to do things in an unconventional way.  Intellicomm *force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on the user.  But the logon is almost always automated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nothing exciting about logging on to any BBS, and the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ways done from one logon to the next.  Picking up a new fil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often automated by Intellicomm users, since there's no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a new files list online and incurring long-distance fee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ing up your BBS) when the OPTION is available to import the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indexed databases, eliminating duplicate files, elimina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user has already downloaded, eliminating files (based on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keywords) that the user isn't interested in, allowing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orts of the list in three ways forwards or backwards the 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prefers.  And since the FILENAMES, the BBS the files were list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VENDOR.DOC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the conference the files are in, etc., are known by Intellicom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offers the OPTION of automated downloading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ress, it makes no sense to dial, wait to get connected, an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manually.  Why would anyone want to call a BBS, brows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lists manually in a rigid format with many duplicat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list (and other BBS's), manually enter the file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start the download, write down filenames that they wan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ime/download bytes to download, WAIT for the downlo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then logoff, when they have the OPTION of doing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aling to logoff carried out with a single keypress?  Intelli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nhances* and *complements* your BBS, and simply makes life easi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rs.  It does not diminish the effort you put into your BB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on benefits both you and your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just a few of the benefits of automating BBS c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implify the BBSing process, allowing new users to get things DO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very first call to your BBS.  We performed many tes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during its development, and we have countless testimon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eople stating that they tried to figure BBS's out for day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 in some cases), and accomplished little, but with Intelli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ere able to accomplish EVERYTHING they wanted to do,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ort!  We configured Intellicomm for various BBS's (and you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 your BBS in just a few minutes) and turned th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over not only to BBS "illiterates" but to several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totally COMPUTER illiterate.  Within ten minutes, without f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user had called two BBS's (different BBS types; the type of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rrelevant with Intellicomm), picked up a new files list, tagg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download, and DOWNLOADED the file.  Yet these people ha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what a "download" even was!  They had no idea what a "protoc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, they had no idea what "conferences" were -- Intellicomm knew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y knew is that they saw something they wanted, clicked on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a couple of keys and GOT it.  When Intellicomm is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for a given BBS, it isolates the new user from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ly confusing areas of BBS use, allowing the user to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in a very user-friendly environment.  No matter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ecure is for downloading files or picking up mail, or ge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s list from a given BBS, the user always does the exact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, from BBS to BBS, in Intellicomm.  They concentrate in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formation ON the BBS, instead of the BBS softwar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ake more efficient use of each BBS node, allowing more user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ings done, in less time.  When someone browses your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nline, it ties up one of your lines needlessly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, you not only give the user the benefit of OFFLIN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list browsing, but you give him or her the ability to i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ort the file list in the way s/he prefers to view it,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files from the last new files scan, to have files s/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interested in pointed out, to have files s/he ha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automatically excluded -- and even more importan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ONE key or click the mouse to download a file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VENDOR.DOC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liminate the "busy signal" issue.  Intellicomm users do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ustrated with busy signals, because they're rarely watc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to get on-line -- in most cases the user is sleeping or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more interesting, and it simply doesn't MATTER 'when'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is established.  Intellicomm does all the work, an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ains about busy signals... and more often than not, Intelli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ll never even know that your BBS was busy for thirty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connection was establi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 programmed Intellicomm there were times that I waited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ty minutes to get connected to various BBS's, and by the time I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I had no idea what I was even calling for!  [And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reason I developed Intellicomm.]  Intellicomm never "forge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's calling for, and it will wait one hour or ten hour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... if that's what the user wants.  If the user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to dial once and give up; it'll do that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s Intellicomm to dial ten times, and only accept the connec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9600 baud or above, and to hang up and call back if it'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baud, it'll do that.  If the user wants Intellicomm to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ver, and accept a connection at 1200 baud, it'll do that.  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care: the user (or you initially) simply tells it wha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educe the prime-time crunch on your BBS by allowing users to c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 out even the most complex BBS tasks at odd hours. 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everyone calling during the evening, you can spread peopl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ximize the FULL twenty four hours that your BB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educe your technical support.  Intellicomm knows how to oper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without asking you questions.  And it also knows how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.  By configuring Intellicomm for your BBS, a simple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ell it what to do, you then turn the package over to your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com does everything with no effort on the user's part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handling that often rivals what even the most experienc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rs can keep up with.  I've been using BBS's of all typ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five years, and on the occasions I have seen Intellicomm ru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blem, it has already FIXED the problem and RECOVER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, before I even realized what was go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ave your users operate your BBS in the exact way you WANT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it.  You not only offer users the usual "options" you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via your BBS, but you can give users a default setu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s your BBS in the way that YOU pref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rovide your users with advantages they simply do not get a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's, such as the ability to press a couple of keys, go to sleep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 T.V., or mow the lawn, or go to work, etc) and take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aspects of your BBS with no effort whatsoever.  You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ier users, plain and simple!  And happier users mean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, and more renew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ut Intellicomm to use yourself transferring your network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types of HUBs and collecting files (with lots of extra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uto virus checking and updating your new files li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utomatically* in your BBS event!  As mentioned earlier, some of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VENDOR.DOC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st BBS's in the world, carrying upwards of 10,000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from a dozen different networks, and downloading me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w files from BBS's all over North America every d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.  Why?  Because it's a major hassle to do thes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day in day out, and because Intellicomm is smart -- it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do when errors occur, and thus the Sysops have fewer wor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incurring needless long-distance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We listen.  Talk to us; tell us what you need.  Unlike r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s, 100% of our development time is spent with *BBS* us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operators.  We don't spread our effort out trying to ser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communications world, with BBS users and Sysops as a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condary 'bonus' as with most other communications pack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're here for YOU and y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unds interesting, HOW DO I USE THIS T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free reliable automation is only possible when Intellicom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properly configured for the BBS.  If you run a BBS type Intelli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knows, and you haven't customized any key BBS promp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Intellicomm is ready to roll out of the box.  Just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's BBS Directory, hilight the proper BIF Templat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type (template descriptions are in square brackets)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", and press [F1] for help on items you don't understand.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plug in your BBS name, phone numbers (don't worry about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; Icom will set to the users default baud rate), set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SSAGE TYPE" and MESSAGE PACKET ID, the proper BANK TYP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ble) and DOOR NAME or NUMBER to access the bank.  All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configured on the first BIF screen.  Then, do this (B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SCRE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r Logon Name&gt; %FIRST% %LAST%        Name . . . . . . st name?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if applicable (if your BBS software prompts for the user's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nd/or voice number occasionally during log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irth Date . . . %BDATE%               Enter Birth Date  BIRTH DAT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ome Phone . . . %HPHONE%              Enter Home Phone  VOICE phon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ave the BIF, exit Intellicomm and enter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\BOARD\UPLOADS\ICOMAUTO.ZIP \ICOM\BIF\BIFNAME.B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\BOARD\UPLOADS is your BBS new uploads directory, and BIFNAME.B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filename you used to save the BIF, and run your file ut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file to your BBS files list.  Use the followi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Auto-BIF for &lt;BBS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here &lt;BBS Name&gt; is the name of your BBS).   Intellicomm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this ICOMAUTO.ZIP file when they log on, download it if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com will then auto-install it, ask for their logon first/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birth date / voice number if applicable) and they'll be i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for complete automation of routine BBS tasks such as logging on,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VENDOR.DOC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ing up new files lists, transferring mail, and transferring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if you distribute unregistered copies of Intellicomm on-disk to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simply have the user PKUNZIP A:ICOM* to uncompres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archives (including your ICOMAUTO.ZIP Auto-BIF)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, and Intellicomm will install the pre-configured BIF.  B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'INSTALL' your users will be instantly ready to ro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ustomized key prompts, such as 'enter name', '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', 'enter filename', 'file not found', 'no download byte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or you're using BBS add-ons to customize the logon, new fil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ile transfer procedure, Intellicomm will not operate reliab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BS until one of four things happ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You decide that the benefits of automation outweigh the "uniqu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" of the customization of a few BBS prompts and mess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your BBS to its "stock" state in the key area of logons,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and file transfers (the things that most users like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f automa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You take advantage of your BBS software's ability to suppor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S, and you offer a BBS language called "Default Prompts [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ed use]".  On BBS's that support multiple languages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very simple and normally takes less than five minutes to set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Default Prompts language is available, edit the BIF you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nd enter the proper language number in this BIF "Logon"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de/Language  &gt; 3                Mode/Language  . ter)=no change?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would cause Icom to select language #3 when logg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sumes that the "Standard Prompts" language is language 3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You go through the Intellicomm BIF and customize the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watches for to match the prompts and/or comman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d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You leave it up to the user to go through the needless frust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all the customized prompts and error messages on your B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each and every Icom user customize Intellicomm for use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re's also another option in that if a potential new user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knows the benefit of automated calls connects to your BBS and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Intellicomm work properly in a few minutes due to prompt/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customizations, they'll simply call another BBS instea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BBS supports multiple languages, option 2 is the be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st.  All automation systems such as Intellicomm and Robocom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cripts ever written for any communications program, depen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prompts and responses from your BBS.  Intellicomm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"depend upon" anything, but there is, as with all program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UP.  Offering a language that uses the BBS defaults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rs the best of both worlds: the option to automate BBS task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v2.01              VENDOR.DOC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yriad scripts and/or automation systems like Intellicomm (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work), and the option to use your customized prompts fo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ven if your BBS is in stock format, an Auto-BIF is sti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idea as it can act as your "ball of clay" to customize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connection to suit your BBS, and will help ensure that 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use your BBS in the way you want them to.  You supply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phone number(s), language name/number where applicable, 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door names/numbers, if applicable, commands Intellicomm will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 out various tasks, protocols to use, etc.  I.e. your users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eir automated online sessions the way YOU want them to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protocols that suit your BBS best.  You can als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s for the user regarding BBS setup, important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ing, or anything else you'd like to communicate to new us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-BIF.  If you want to make sure all Intellicomm user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1, you can place a note in the Auto-BIF telling them so (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Note" in the BIF you configure, and enter whatever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users to read.  Intellicomm displays the notes automatically a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user downloads ICOMAUTO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the usefulness of an Auto-B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ustomized Intellicomm for a large BBS, setting up the BIF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 list of interesting files on the BBS (a list of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included in the ICOMAUTO.ZIP file; just dump them from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ing to a file called BIFNAME.NEW [where BIFNAME is the 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your BIF] and include the .NEW file in the ICOMAUTO.ZIP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ented the file to the Sysop.  He mentioned Intellicom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MAUTO.ZIP in the logon news, and was consequently overwhel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users who had previously been having a har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ng with the BBS: they weren't exactly sure how to down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rotocol to use, how/when/where to join conferences,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QWK packets, etc. All of a sudden when they wer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and the pre-configured BIF -- *it* knew how to do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hings due to the ICOMAUTO.ZIP!  New users at this BBS (an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) are now presented with a pre-configured copy of Intellicom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ign up to the BBS, and the users of this BBS no longer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a thing to get started.  Literally you can give Intellicomm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configured BIF, to someone who has never called a BBS in his lif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'll be picking up new files lists, downloading mai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files within minutes!  It gives you the ability not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everyone about the features on your BBS -- but to *immediately*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that your BBS can do!  Nothing has to be 'explained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: Intellicomm simply runs the jobs using the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F you set up, the task is carried out (even if it's a simple log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/switch to manual) with no hassles, exactly as you pl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and your new users are instantly enjoying every aspect of your BB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 on setting up an Auto-BIF for your users, pleas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UTOICOM.DOC.  For general information BIFs please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comm online help index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