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Version 1.7 (build 0x0189) - This is the twelfth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ncf.carleton.ca/~aa571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is a DOS PC based utility that allows the user to extract dig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 of samples from audio CDs.  It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MPEG streams from CDi Digital Video CDs, XA fr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XA CDs, and CD+G data from audio CDs.  It now supports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SPI drivers, ATAPI drives through the ASPI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ATAPI drivers through the ATASPI drivers, 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rough the MSCDE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 Release 1.0h was the last free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I have made some drastic changes to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A and most importantly CDi.  It is becaus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illips in their infinite wisdom want to "license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technology, that I must now turn CDDA into sharewar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ppy about having to shell out several hundred doll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hold of their "GREEN" and "WHITE" books.  The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small, and I don't intend to screw the user with p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0US fee before knowing if it may or may not wor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6 all new features and bug fix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REGISTERED USERS.  The unregistered versi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extracting DA, but other data modes ar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  When you register I will e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le that will allow you to use all the wonder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It will also get you a registration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when you email me for support.  Hint: expect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hen you are a registered user.  I have received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s for support, and I just don't have time to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 lot of help if they do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the new fea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ersion 1.6.  Only registered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The only exceptions to this are the /ATAS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95ATAP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INLBA   &lt;override value of the first frame (LBA) of the 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AXLBA   &lt;override the frames (LBA) from the end of the 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M       &lt;stop MM:SS:FF from end of tr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P       &lt;start MM:SS:FF from start of tr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RESET    - reset the drive before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PEED    &lt;speed at which to extract data 1, 2, 4 time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/CHANNEL  &lt;audio channel (STEREO, LEFT, RIGHT, MONO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FORMAT   &lt;CDDA file format (WAV, AIF, VOC, BIN, HEX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AMPLE   &lt;audio sample size in KHz (44, 22, 1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ODE     &lt;dat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DA      - read raw CD-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A        - read raw CD-X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G       - read raw CD+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48F1, 2056F1, 2324F2, 2332F2 - x form y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VIDEO  - read plain MPEG vide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AUDIO  - read plain MPEG 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RAW    - read raw MPEG video/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RSWAP   - swap the left and right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MSWAP   - swap the LSB/MSB of the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ADLC     &lt;scale factor for Automatic Digital Level 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DL       - display average digi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TASPI   - force CDDA to use ATASP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95ATAPI  - force CDDA to use ATAPI drive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the average data extraction speed, and average DA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t the end of the registered program.  These may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ing very useful tools to help identify which drives do the bes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tracting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ve said it before, but this could be the last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tell, it seems to work fairly well on most mach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a life threatening bug found, I ca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ime to put into this program for a while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ail I get now is getting to be a problem. If you wa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end me all the info about it,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spond quickly.  I don't give high priority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- "Please help.  I can't get your program to work."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me a LOT more than this, don't expect much in the way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have been getting a lot of mail from people who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DDA.  It turns out most of them are running it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 This is usually a bad thing.  I have added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either disk caching or Windows is running, and if so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potential problems.  Again I really don't expec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ill run reliably under Windows any time soon.  CD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ning very well for the last few months, and it would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able enough not to need any more updates.  I jus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more things I can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3, I needed to get some audio samples in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my PC.  Toshiba had just released the 3401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reading of DA frames across the SCSI bu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programs available to do this, I ha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 used it to get the samples, and then left it al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idea anyone else wanted to do this.  Som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RAB came out, but they wanted much too much mone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I cleaned up the program and released it as CDDA09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later I heard from a very irate person who told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use the name CDDAxxx.zip because he was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've looked everywhere, used ARCHIE, and ask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m to know every program on the net, and no one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's program.  However, in the interest of keeping pe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I have changed the distribution file name to DA2WAV1G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will still be called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I finally found this elusive CDDA.  It turns out to be a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nalyzer to search for duplicate files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fully supported the Toshiba 3401 CD-ROM driv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dded a whole bunch more including MSCDEX only. I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elease versions of my program to people who have to some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uccess with other drives.  I have no guarantees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1.0a I have heard from people who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NEC 74-1/84-1 drives.  So, I went out and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few days.  To my surprise the 84-1 didn't work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did was get the data sheets for the drive sent to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faxback.  There is no mention of being able to read 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ta sheet.  Next, I reread the NEC programming manu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bout the 74-1/84-1 drives "Read CD-DA is under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the SCSI support commnds".  This suggest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supported.  Next I called NEC tech support.  The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"reading digital audio through the SCSI por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74-1/84-1 drives.  It is supported on the 3x and 4x dr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time being, I will leave in the code to support the 74-1/8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f I don't hear from someone who gets it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hile, I will remove the support and mention it in this fil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ard from someone who has a NEC 211 drive.  I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is other than it is a 2X drive.  This person has ha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unning CDDA.  I have also heard from someone with NEC 2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had success.  If anyone knows more about programming for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please let me know.  To add to the NEC confusion, NEC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still telling people that the 74-1 and 84-1 dr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 frames.  This is just not true.  If NEC can't ge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staff trained, can you imagine the quality of their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be sure that I had full support for all the NEC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lled tech support again.  This time I had to wait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hour to talk to a tech droid tell me that he did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but would call me back later in the day with an answ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x+ months ago and I haven't heard from him.  Next, I tried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for NEC.  I got an email back saying that they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get back to me right away.  I have sent follow up em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haven't heard from them in over six months. 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more NEC support. Period.  If they can't get their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ir users/developers, then everyone should bu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vendor.  With all the trouble over the OEM'd 3x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no one would ever buy a NEC drive again.  BTW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eard of a NEC drive since the final version of the 74/8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s correctly?  I know I haven't, and that includ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4x and IDE drives.  I you know otherwise let me know. 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might suggest anoth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been a lot of talk about the Mitsumi driv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with CDDA and like programs.  The bottom li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to an engineer in the CDROM group at Mitsumi, and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none of their drives will read DA frames, and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drives ever will.  It appears that Mitsumi is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ssues of CDDA.  I know we have all heard rumou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getting the drives to work, but I trust the word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w designer for CDROM drives over a fourth hand rumou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a part number like FX001D or FX400, then you have a Mit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you won't get DA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 have left the Mitsumi in the program is that the Mitsumi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XA/CDi frames.  For that reason, you can extract your M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but you can't extract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M revisions cause the drives to do things different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just fine and others might not.  It is very t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help with drives that don't work, when I don'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rives to work with.  If your drive revision is on the ba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o tell you.  Perhaps you can make a real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with the manufacturer and have them upgrade you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known good and bad rom revisions.  I will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I receive reports from the field.  Hint: that mean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ing, please, please, please send me dum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so I can update these docs.  You will notice n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ince the last version of CDDA.  This is becaus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y dumps from people that have the progra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9a     Sony 561 rev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8p     Sony 561 rev 1.8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8012 rev 3.1e    Sony 55s 1.0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rev 0283      Toshiba rev 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shiba rev 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211 rev 1.0       NEC 84-1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'm giving up on this list because so few people repo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ent descriptions about what works and what doesn'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y new additions to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s support 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from many different people who say such-and-su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DA frames.  The following is a list of which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have the ability to read DA frames, and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support in CDDA: (thanks to bwilliam@iat.holone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this list).  Note: My including supor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it is guaranteed to work on your mach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 have either heard from someone who has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or I have the programming manual fo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the code to support it.  Certainly don't go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specific drive on this list just because I said CDDA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Be sure to try the drive before you buy.  As I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so little feedback from people who actually get CDD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't update this list.  Don't expect any mo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300, 300i, 300e (Sony CDU-8003, CDU-8003A, CDU-8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D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CDS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R503/CDU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R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tar GCDR-540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michi MBR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200, 300, 400, 500, 600,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84-1/74-1 (rumoured with special firmware) (NEC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id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CR-562B/563B/572/574/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RCD1000/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124/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4Plex/6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C3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561, CDU-31A, CDU-33A, CDU-55S, CDU-55E, 76E/7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301 (Silic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401, XM4101, (XM3501 with 0925 and later firmware), 3601, 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hita (Panasonic)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CDR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PCD225,6x/Philips CDD522/Plasmon RF4100/JVC XRW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support the Pinnacle drives is included in CDD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re is a problem with some of the RCD1000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events CDDA from running.  I have heard from tech sup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ight have a ROM revision that will fix the probl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se drives I suggest that you call Pinnacle and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 for the fix.  The newer 5020 and 5040 drives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whole slew of new drives coming out with the ATAPI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rumours are floating around as to whether they will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oshiba especially is coming out with a new drive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it seems. Until I can get more detailed results, I will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supported dr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CDROMINF.EXE and have a look at the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 mention of being able to read RAW frames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READ SIZE is not 2352, there is no chance that CDD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SCDEX interface.  Also, if it reports tha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eading RAW, that DOES NOT mean that CDDA will 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s upon the person who wrote the driver for your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passes DA frames to MSCDEX, you're laughing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f luck.  Starting with verion 1.6 of CDDA, CDROMI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distributed with CDDA.  It is now a separate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tel in msdos/cdrom/cdinf11.zip.  There are also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recent version of CDROMINF on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TAPI drive then you might also want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mine called ATAINF.  It will display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rive and will tell you if it can read digital aud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vailable from Simtel in msdos/cdrom/atainf11.zi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rs to the most recent version of ATAINF on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rs that the Mitsumi LU055 drive will wor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nterface, but I have yet to hear specifically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what version driver works.  NO OTHER Mitsumi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It is not my fault, it is Mitsumi's fault. 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r think you know of other drives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investi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CDi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has developed a standard for storing about an hour of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n a standard CD.  The data is really a long MPEG I stream. 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xtract either the raw MPEG stream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tream.  You can then play back the movies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PEG file players.  Have a look at the included file CDIFAQ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very basic run down of what CDi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has two disc standards: WHITE book and GREEN book.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as the first standard, but was really only any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a real CDi player.  It has a proprietar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CDROM players won't accept the discs.  Phillips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ned up and decided that they wanted to expand the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me up with the White book standard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se new discs come with the file system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660.  This way most every CDROM drive in the worl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ok at the directory structure.  To get at the movi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a drive that supports CDi.  Fortunately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is concerned, if your drive supports XA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ok disc, then you are probab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White book CD installed, CDDA detects th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 list of MPEG streams contained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be displayed as file names from the C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/MPEGAV/*.DAT.  It should also give you an idea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stream if you want to use the /LB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included file CDCOMPAT.TXT.  It is a list from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(the people who make the RealMagic MPEG card)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work with CDi movies and what don't.  Hav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fore yelling at me because your driv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CD+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+G is a standard way of encoding pictures and lyrics in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audio data stream on plain audio CDs.  Very few C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, but for those that do, it is kind of neat to se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6, CDDA allows you to extract the raw CD+G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contained in the R-W subcodes.  You can then use my CD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lay the data, or use CDGPLAY to play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  Have a look at my home page for pointers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G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line utility which allows the user to spec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ints of the data transfer and the output type. 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s may be entered in one of three modes,: LBA, MSF and T (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n't use more than one of these m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ecause it really confuses the parser in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ddress mode is the number of the fram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. Minute, Second, Frame mode specifies the time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 in actual time.  Track mode allows you to dump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ng) to disk.  The LBA and MSF are rela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 = Minutes * 60 * 75 + Seconds * 75 + Frames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in track is usually 150 because there are usually 2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the start of a CD, but it can also be any number +- 7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0.  A commmon number other than 150 is often 182 or 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hiba, NEC and MSCDEX programming manuals define the LBA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above with -150 at the end.  The Sony manual is very v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uld be interpreted as either -150 or as -(lead in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o of the three manuals say clearly -150,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0 for the Sony as well.  I managed to do a fair bit of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y 561 drive, and it appears that the -150 figur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more precise information on the Sony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CDDA &lt;range of audio mode&gt;&lt;drive mode&gt;&lt;data type mode&gt; /F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rked with an * are available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select range of audio to extract: /MSF, /LBA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F      - times in minute, second, frame format (MM:SS: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BA      - times in Logical Block Address format (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&lt;trac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&lt;start time for MSF and LB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&lt;end time for MSF and LB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LOCK    &lt;number of blocks pulled from the drive at a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VERLAP  &lt;number of overlap blocks used for jitter cor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INLBA   &lt;override value of the first frame (LBA) of the 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AXLBA   &lt;override the frames (LBA) from the end of the 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M       &lt;stop MM:SS:FF from end of tr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P       &lt;start MM:SS:FF from start of tr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select drive type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ASPI, first found SCSI/MSCDE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- force CDDA to use MSCDEX only instead of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TAPI    &lt;IO: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ce CDDA to bypass ATAP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 (hex) address of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0/1 for Master/Slave drive on IDE control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TASPI   - force CDDA to use ATASP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95ATAPI  - force CDDA to use ATAPI drive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C      &lt;drive letter of CDROM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D       &lt;scsi id of CDROM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UN      &lt;lun id of CDROM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DAPTER  &lt;ASPI scsi adap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RESET    - reset the drive before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PEED    &lt;speed at which to extract data 1, 2, 4 time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select outpu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STEREO, WAV, 44KHz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/CHANNEL  &lt;audio channel (STEREO, LEFT, RIGHT, MONO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FORMAT   &lt;CDDA file format (WAV, AIF, VOC, BIN, HEX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AMPLE   &lt;audio sample size in KHz (44, 22, 1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ODE     &lt;dat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DA      - read raw CD-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XA      - read raw CD-X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G       - read raw CD+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48F1, 2056F1, 2324F2, 2332F2 - x form y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VIDEO  - read plain MPEG vide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AUDIO  - read plain MPEG 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RAW    - read raw MPEG video/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RSWAP   - swap the left and right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MSWAP   - swap the LSB/MSB of the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ADLC     &lt;scale factor for Automatic Digital Level 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DL       - display average digi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- Play audio CD samp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- estimated disk usage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- override copy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JC      - do not perform jitter correction on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tensions will automagically be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MSF /S 10:14:36 /E 13:55:11 /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LBA /S 106232 /E 109443 /F outfile /forma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F outfile /O /format 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DAPTER option allows you to manually set the number of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hat has the CDROM drive you want to use.  This is usefu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 software incorrectly guesses which adapter your drive is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more than one adapte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D option allows you to manually set the SCSI ID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UN option allows you to manually set the SCSI LUN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LUN, or if you have a multi-CD driv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6 Pack from Pio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SC option allows you to manually set the MSCDEX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  This option does not force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(MSCDEX only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forces the software to use only MSCDEX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with your drive.  If you don't have a SCSI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ith ASPI drivers, an ATAPI drive under Win95, or an AT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ATASPI drivers, this is your only hope.  This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Panasonic CR-562/563, Sony CDU-31A/33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TAPI option is to bypass the device driver and MSC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 specific portion of CDDA.  This new code is ver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bably hang your ATAPI drive once and a while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to show that a drive can or cannot read DA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river says.  If you find that using the /M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your ATAPI drive, try using the /ATAPI.  If i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a few frames, then your drive is not the proble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, it is your device driver.  It is at this point t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reaming to your vendor about crappy software.  If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and you have looked at the output of ATAIN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r drive doesn't support DA, then you are really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is followed by two parameters the IO address o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the device number. eg. /ATAPI 170:1  The IO addr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 1f0 170 1e8 168, and the device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master) or 1 (slave).  You need to remember to us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/ATAPI option otherwise CDDA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JC option forces the software to not do any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read from the CD.  This means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that the files created cannot be guaranteed to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starts the CDROM drive playing the selec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 either the headphone jack on the front or out the 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LOCK option allows you to set the number of block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D at a time.  Before version 1.4a this was fixed at 1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it as high as 56 (assuming no overlap)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CDDA by as much as 40%.  This magic number of 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128K of memory which appears for many system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 for the maximum number of frames you can rea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option is the /OVERLAP option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number of blocks overlap at the start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 from the disc to be used in the jitter correction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a the overlap was fixed at 3.  Many of the new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with an overlap of 1 to give higher performance,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rives often need an overlap of 3 or higher.  If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 values which are always less than 275 then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jitter value of 1 or 2.  If you are getting too larg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n you can try making the overlap larger than 3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xes the problem.  Remember that the memory buffer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56 blocks long.  The formula for /BLOCK and /OVERL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verlap*2)+block &lt;= 56.  You may have to play with the /B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nes that work optimall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CDi or XA modes the maximum value for /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to 26, and the /OVERLAP values are always 0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jitter correction with CDi and XA the exten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DA is not necessary.  The magic number of 26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If you use anything more than that it tend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values larger than 26 under Win95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M and /TP options can be used in conjunction with the /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TP command is used to start the extraction "Track Plus"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fter the start of the track. The /TM command is used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"Track Minus" amount of time before the end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/T 2 /TP 00:30:00 /TM 00:15:00 would extract track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30 seconds into the track and ending 15 second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INLBA and /MAXLBA options are used to override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rive for the Lead In Track and the Lead Out Track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nually set the effective start and end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ESET command issues a SCSI reset to the CDROM driv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PEED command is used to select the extraction speed of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/SPEED 4 would set the drive to 4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MODE command is used to select the type of extraction from the 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ode is CDDA. It can be any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A      - read raw CD-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        - read raw CD-X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G       - read raw CD+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VIDEO  - read plain MPEG vide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AUDIO  - read plain MPEG 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RAW    - read raw MPEG video/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F1, 2056F1, 2324F2, 2332F2 - x form y frames, where 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ytes per sector, and y is the frame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ORMAT command is used to select the output file forma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data when using CDDA mode.  You can select from AIF, WAV, VOC, 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 formats.  Default format is 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AMPLE command is used to select the audio sample rat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hen using CDDA mode.  You can select from 44, 22, 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lect 44.1KHz, 22.05KHz, or 11.025 KHz.  Defaul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4.1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HANNEL command is used to select the audio channel for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using CDDA mode.  You can select from LEFT, RIGHT, MONO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.  Default channel is STEREO.  When you select LEFT, RIGHT or M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only one channel 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LMSWAP command is used to swap the least significant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s of the audio data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RSWAP command is used to swap the left and right chann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ata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L command is used to enable the average digital level m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digital audio extraction, a 16 bit valu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average digital level of the extracted section of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 find the average digital level of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calculate the scaling factor when using the /ADL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DLC command is used to electronically set the volum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ata before saving to disk.  The decimal number giv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DLC is used to scale the audio data as a percentag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LC 125 would raise the volume level of the audio data by 125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LC 75 would effectively lower the volume level by mutipl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5%.  If you want to have the approximate same volume leve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racks taken from different CDs,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L command gives very close to the same numbers for ever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take a single track from one CD an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 standard volume for your new CD.  Then you will hav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of the tracks using the /DL command to fi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or that track, then do the extract again using the /AD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a multiplying factor based on the target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lume level befor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a DOS window under Win95, some machine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API drives through the ASPI interface.  However,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drivers prevent this from working on some machin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 long time to get this working on a lot of machin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it will work on all machines.  It has taken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ffort to get around many of the problems in th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rosoft.  It appears to be worth the troub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uch more control over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ASPI interface to the ATAPI drives in a DOS wind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you have to use the /95ATAP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6, you can also use CDDA with ATAPI dri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SPI drivers.  These drivers are for DOS and Win95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s part of "PowerIDE" from Future Domain when you bu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ntroller.  However, as far as I can tell, th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IDE controller, not just the ones from Futu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ASPI drivers is probably the best way to use CD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drives.  It means that I have the most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can bypass all the normal device drivers.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sure that the device drivers are not at fault when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uture Domain IDE controller and PowerI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.  You just have to add the device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. (see below my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uture Domain product, you will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SPI drivers elsewhere.  You might want to hav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diavision's FTP site (ftp.mediavis.com), or thei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w.mediavis.com), where they keep update driv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ir products.  You might find update driv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600, which runs on a Future 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s needed in my config.sy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taspi\ataspi16.sys /c:170,15,376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taspi\fdatacd.sys /d:msc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eeded in my autoexec.b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taspi\mscdex /d:mscd000 /v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ATASPI or /95ATAPI options, CDDA will als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r drive supports reading DA or CD+G.  No longer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uess to see if the drive supports these modes, CDDA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query the drive itself to see if it supports DA or CD+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IVIDEO,  CDIAUDIO and CDIRAW options are to be used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i movie disc.  CDIVIDEO allows you to extract just the video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PEG stream.  CDIAUDIO allows you to extract just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MPEG stream.  CDIRAW allows you to extra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audio/video stream.  If you use a program like VMPEG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Magic card, then you will be able to play the mov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ead of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when using the CDi options:  CDDA must hu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o find the start of the stream.  A good wa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ams start is to look at the dump from CDROMIN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hite book disc, then the streams start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cks 2 and up.  Track 1 is for the file system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racks 2 and up are for the MPEG.  If you have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isc, then you will have to choose a start 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nough in the disc to find the stream start.  Often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round LBA 3400.  There may be more than one stre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ok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White book disc, your best bet is to use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 have enough 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play the MPEG files that you have extrac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is to use a program like VMPEG.  The latest version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audio.  Remember that you are going to need a lo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to do the MPEG decoding.  Have a look at the following new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o@aimla.com (David O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nted:CD-i mpeg files viewer without mpe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May 1995 17:38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oti21$f6f@silver.aim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od40u$pqj@ufrima.imag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davido@aim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gneiss.aim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pqj@ufrima.imag.fr, ageay@turing.imag.fr (Alexandre GEA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play sound from CD-i mpeg files with the vide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 Cray-X/MP you're planning on running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 don't know of any computer syste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ltiplexing the bitstream off disc &amp; decoding th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 sync (i.e. real time) using a software-onl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a hardware decoder.  Prices are dropping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boards with a MSRP of $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get a CD-i player with a DigitalVideo cartrid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be able to play all CD-i discs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howing at E3 this week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Oseas, (davido@aimla.com)                [CD-i, MPEG &amp; Amiga guru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 Software Engineer, InSight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Media, Los Angeles, CA                  Tel: (310) 444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INIONS ARE MY OWN &amp; DO NOT NECESSARILY REFLECT PHILIPS POLIC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about CDi.  You may see messages during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known subheaders.  This is fairly normal.  If you d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dump them to disk and send them to me.  I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 a later version of the program.  There is a very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headers, and I have only added the ones I have seen in the 3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s /S /E /F which expect a following paramet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space between the letter and the parameter.  i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S01:10:10, it would come up as an error, but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01:10:10, it would be correct.  For the MSF mode, the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digits for each of minutes, seconds and frames or it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When entering the filename with the /F, don'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s the software automagically adds the exte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re are several file formats supported. WAVE (.WAV) and Binary (.C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ypes for DA, .XA for XA, and MPG for raw CDi and MPV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EG video. There is also the option to dump the data in HEX forma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format has the audio samples stored in the order Left LS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SB, Right LSB, Right MSB.  The samples are 16 bit 44.1 KHz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D there is a bit which defines if copying a particular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r prohibited.  CDDA checks this bit and will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ump to disk.  I have included an override option /O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plicitly specify and to knowingly copy a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Have look at the file ROYALTY.TXT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honourably pinched from the program CDGRAB. 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untry's contacts for paying royalties.  I have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eople who have actually tried to pay the royali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nothing but trouble.  My understanding is that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inal say on royalties, and that you must deal with him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is that audio/video fills up the hard disk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etween 9 and 10 megabytes per minute.  Beca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heck to make sure that you will have enough spac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amples.  As well there is the /U option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how much disk space will be used without actuall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MSF /S 10:14:36 /E 13:55:11 /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:14:36 to 13:55:11 to a 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106232 /E 109443 /F outfile /MOD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6232 to 109443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to a WAV file with the override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estimated disk space for all of tra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OD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HE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 /F outfile /O /MODE 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to an AIF file using MSCDEX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O /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using no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SC G /ID 4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from MSCDEX drive G, SCSI ID 4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ODE CDIVIDEO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MPEG video to outfile.M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ODE CDIRAW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MPEG raw audio/video to outfil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2345 /E 3456 /MODE XA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2345-3456 in to outfile.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1 /F outfile /O /M /ATAPI 17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1 to outfile.WAV using atapi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DA /T 1 /F outfile /O /M /ATAS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1 to outfile.WAV using ataspi drivers for ATAPI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DA /T 1 /F outfile /O /M  /95AT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1 to outfile.WAV using aspi drivers in Win95 for ATAPI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jitter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ost made over a year and a half ago which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reason for a CDROM drives difficulty in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tself on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,aus.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drie@ica.philips.nl (Adrie Ko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ding Audio CDs 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d, cd-rom, cdrom, audio, sampling, naiv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Feb 1993 08:23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2nqFC.5Ew@smsc.sony.com&gt; dce@smsc.sony.com (David Elliot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1993Feb17.213223.24058@isa.de&gt;, schwarz@isa.de (Diemo Schwarz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|&gt; What I don't understand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Why should it be so difficult to extract pure audio data from a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n't.  The problem is that the SCSI controllers in mo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s simply do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medium is structured by tracks and indice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tracks' on a CD aren't laid out like track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and index are just numbers that are stored with each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(in the Q-subchannel packet). The start address of a track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 on the CD, indices are not. Indic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except index 0 for the 2 seconds pause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ructure of the CD medium is a large continuous spiral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CD (at 46mm diameter). Finding a specific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trivial as it is on a hard disk. You'll have to employ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algorithm. Finding the start position of a specif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difficult as you don't even know whe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And every CD player somehow manages to ship the data from the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D/A converter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DAC, they don't know which sector the sample came from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 the sample tak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So, what's the difference between reading data CDs and music C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ormat of the data, to put it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ost decoders used in audio CD players, output a stream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channel data, mostly used for their time code. As the deco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spindle speed, it uses a FIFO to store the dat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fills up, the spindle motor is slowed down, if it get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 sped up. The sub-channel data normally doesn'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but goes directly to a microcontroller. That way,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ure that it knows the exact address of the data,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problem, the address of a sector is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, together with a 12 bytes sync pattern.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of a sector and its address ju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ing out of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al problem: audio sectors don't have this sync patter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ector, in the data area of a sector. Most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ips that are coming from audio players. The first CDROM dr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ied audio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udio sectors on a CDROM drive, you'll need a special deco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onnect a standard decoder with some custom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ulses to indicate the start of a sector and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hannel packets with the real 2352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explains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 Koolen (adrie@ica.philip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most every CDROM drive that can read DA fr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turn to the exact same location on the disc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ually return within a few samples either way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thought to write the code to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tter" efficiently.  My first try brought the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awl.  I have been refining the process to th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rely has any computing overhead, but still I have to rea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rame twice.  I am still working on getting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Some people have reported an 8x slowdown from 0.9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a.  I have no explaination for that large a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here near that large on my machine, as I see only about 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gree that it is still much too slow. I have ma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1.0e and 1.0g that help with this slow down inclu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buffer as large as possible (64K) when using real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PI and MSCDEX.  I have also added the /NJC optio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ait for their files to be created, or for those who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ing "Jitter greater than 5 frames" errors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oftware has become lost on the CD beca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return to within 5 frames of its last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help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mited help from the command line for CDDA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AGE" by just typing CDDA.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CDDA &lt;audio range mode&gt; &lt;drive mode&gt; &lt;data type mode&gt; /F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rked with an * are available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select range of audio to extract: /MSF, /LBA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F      - times in minute, second, frame format (MM:SS: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BA      - times in Logical Block Address format (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&lt;trac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&lt;start time for MSF and LB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&lt;end time for MSF and LB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LOCK    &lt;number of blocks pulled from the drive at a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VERLAP  &lt;number of overlap blocks used for jitter cor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INLBA   &lt;override value of the first frame (LBA) of the 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AXLBA   &lt;override the frames (LBA) from the end of the 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M       &lt;stop MM:SS:FF from end of tr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P       &lt;start MM:SS:FF from start of tr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select drive type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ASPI, first fou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- override ASPI interface and us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C      &lt;drive letter of CDROM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PI     - force CDDA to use ASP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D       &lt;scsi id of CDROM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UN      &lt;lun id of CDROM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DAPTER  &lt;ASPI scsi adap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TAPI    - force CDDA to bypass ATAP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O       &lt;IO (hex) address of IDE control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RQ      &lt;IRQ number of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ICE   &lt;0/1 for Master/Slave for CDROM drive on IDE control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RESET    - reset the drive before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PEED    &lt;speed at which to extract data 1, 2, 4 time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select outpu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STEREO, WAV, 44KHz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/CHANNEL  &lt;audio channel (STEREO, LEFT, RIGHT, MONO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FORMAT   &lt;CDDA file format (WAV, AIF, VOC, BIN, HEX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AMPLE   &lt;audio sample size in KHz (44, 22, 1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ODE     &lt;dat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DA      - read raw CD-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A        - read raw CD-X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G       - read raw CD+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48F1, 2056F1, 2324F2, 2332F2 - x form y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VIDEO  - read plain MPEG vide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AUDIO  - read plain MPEG 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RAW    - read raw MPEG video/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RSWAP   - swap the left and right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MSWAP   - swap the LSB/MSB of the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ADLC     &lt;scale factor for Automatic Digital Level 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DL       - display average digi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- Play audio CD samp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- estimated disk usage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- override copy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JC      - do not perform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tensions will automagically be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MSF /S 10:14:36 /E 13:55:11 /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LBA /S 106232 /E 109443 /F outfile /forma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F outfile /O /format a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key file to "unlock"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in 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at the start of this file, I am now forced to star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mount of money for this program.  If you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new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go back and use version 1.0h which will remain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ather keep this program Freeware, but when it start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 to develop new features, then I have to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CDDA is now $15 U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amount given the amount that the program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n't need the new features and bug 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ote: my mail address has changed from the one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arlier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 Nautic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 Harbour Beach, FL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ote: my email address has changed from the one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arlier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nortel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nding me th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.TXT - the list of people to whom you should pa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DUMP.EXE - the program to dump the header of CDDA produced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the program which uses ASPI to search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uce for starting the cheap archive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about problems or to tell me I'm going to r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uble hockey sticks for helping to copy music, put you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copy it to the NUL device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from all the related programs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like this and get the dump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W /O /F testfile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my wish list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support for other CDROM drives that can read DA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SI, but I don't have access to these drives. 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e with the programming information, I could try and do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DA, if I ever get some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/p mode to play the whole cd instead of jus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D-ROM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/I mode which will do an image of the entire disc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re support for interpreting har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/DUMP mode which will dump all screen output to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for those who can't use th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 routine for downsampling instead of just throwing awa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 routine for mixing left and right channels into a mon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just taking the averag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native move atapi driver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routine to check for C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automatic routine for doing ADLC in one step instea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upport for CDIAUDI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s for ADPCM compression of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thod for detecting disk caching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UI front end and a Win32 (Win NT/95) back end (yeah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o return a value so that errorlev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some restrictions on the type of VOC files that can be save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 to create VOC files that don't follow the standard -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re doing if you use the VO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 have received since the release of 0.9a and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program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 slow because of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y poo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y of the CDROM drives only read DA frames in 1X mod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transfer data at 2X or 3X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mount of computing to do jitt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ordering the bytes from the CD to the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ving to read 16 frames for every 10 actually written to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up to three frames of jitter.  Thi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se of /block and /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re is more than three frames of jitter, I slight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 of the search and reread the problem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y Toshiba seems to have a magic number of 10 frames,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re than that at a time it takes 2-3 ti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in bunches of 10 or less.  I don't understand it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ad ahead 3 frames and behind 3 frames every time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from the drive to correct for jitter, I can'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my reads under 11 frames.  Other drives may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are using MSCDEX only, make sure that the /m:xx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DEX line of your autoexec.bat is set to at least 20.  An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, and CDDA will end up reading in 2 possibly dis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s.  This will add greatly to the time to 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ny drives are happy reading contiguous frames from the dis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it to move it's start point to a frame that it has just r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a very long time to get itself all lined up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A good example of this is the Philips CDR driv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NJC at 2x speed but takes 6 times longer than the ran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keeps having to resychroniz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stands for Advanced SCSI Programming Interface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aptec, and has been adopted by many SCSI card manufactur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CSI programming interface.  If you wan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PI call Adaptec (408) 945-8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/T, the start and ends of the track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way from where I think they should be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9a, there was a deep rooted bug which caused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(I hope), and this should no 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lay back my samples, why are there pops and cli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ps and clicks can come from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0.9a did NOT handle the jitter problem, it is handl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can't handle 16-bit 44.1 KHz samples.  Try using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imilar program to change the sample to 22.05 or 11.0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ny CDs have been mastered from digital sources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may have been synthesized digitally which give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sounds which are very repetitive and exactly the s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, it may possibly confuse the jitter corr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 a lot I can do about it at the moment, and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of the other programs like min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with the error xxx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9a release had very limited error reporting. 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ed on my machine it work on everybody'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more error reporting.  As I understand it, CD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work correctly if SMARTDRV is install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ource of a lot of trouble.  As well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using CDDA in a DOS window in Window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problem when being used with a DPMI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ottom line is DON'T run CDDA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n OS/2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version for OS/2. Peri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arp, then you already have VASPI, and CDD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ust fine.  If you are using an earlier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from Adaptec called VASPI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CDDA in a DOS window.  I got the following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w-to for OS/2 from Stefan Eichner (Stefan-Eichner@k2.maus.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Your CONFIG.SYS has to include the fo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TMV1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OS2ASP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 DEVICE=C:\OS2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=C:\OS2\MDOS\VASP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!If no OS2CDROM.DMD is loaded you can't read Data-C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Add to the autoexec.bat the start-comand for MSCDE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.g. C:\MSCDEX2.EXE /D:MSCD001 /L:H /m:10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. Change the settings of the DOS-Session on the W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S_DEVICE=C:\TSLRCDR.SYS /d:mscd001 /p: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CDDA work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PIBET.ZIP is available from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Windows version.  I don't have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think Windows is a particularly good OS (if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S).  I have had a couple of offers to help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usy with the rest of my life to work on it.  Don't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  The word from the beta testers is that CDDA run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CDDA work under Windows 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icrosoft chose not to fully support the device drivers fo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allow reading DA.  This means that if you a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to read DA,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icrosoft chose not to include ASPI drivers with 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n16, and Win32 ASPI drivers from Adaptec for NT, but CD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lk to DOS ASPI drivers.  Maybe someday, I'll get around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CDDA that can talk to Win16 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UNIX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  Although I run LINUX on my machine, I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DDA.  There is a program called CD-DA for Linu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the Toshiba drives.  It is available from Sun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be writing a version for my CD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ming information from CDROM drive manufactur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lling teeth.  I've been hunting for this stuff for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have only managed to get the programming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, Chinon and Sony.  If you have a drive and it does support DA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programming manual.  I also need about 5 or 6 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oshiba drive.  Why doesn't your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different ROM revisions cause the dr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or instance, my Toshiba 3401 is revision 0283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people who have ROMs older and newer that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  I have also heard that Toshiba has chang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newer drives, but it is not reflected in thei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.  I just don't know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your program work with my ASPI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ndors supply ASPI drivers for their SCSI ca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are not created equal.  I have heard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rouble with just about every SCSI card on the pla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daptec's EZSCSI to do my testing.  I'll try and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case by case basis, but I really don't have an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ear from a number of people who have trouble using the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/22 controllers.  It appears that the delay in doing polled 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screws up my view of how the controller and drive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any fix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works on my machine, so why doesn't CD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only uses MSCDEX calls, and CDDA also uses ASPI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ASPI calls that do the meat of the program.  If ASP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or doesn't work correctly, then CDDA 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other choice is to try the /M option an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commands.  This is unlikely to help any SCSI dr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me and asking for your drive to be supported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gwork first.  Call the manufacturer and ask for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cond, run all the test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se programs don't check for the drive typ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 frames.  If any of these pass, let me know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 based on the programming informa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 has happened before, so it migh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tons of zeros at the beginning and end of my 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ry audio track has some silence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is silence is actually digital silence which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for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CDDA to read from DAT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ere are only a couple of DAT driv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reading of digital audio through SCSI.  In theory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feature to CDDA, but since I don't have one of thos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have the programming manuals either, I seem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ever happen.  It also seems that these driv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out support for reading DA.  Their story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tting cheap quality audio tapes in the drives and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rives.  So they took out the feature.  My gues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pressure from the record companies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then get yourself a Silicon Graphics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is feature is available in their packag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mortgage your house to pay for it. The only other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to get a DAT player that has a digital out por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d for your PC that can handle the digital stream.  Thes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available and shouldn't cost you more than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DDA doesn't work when I first put in a CD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Some people have reported that CDDA works bet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D is put in the drive if you use some other utility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the CD.  This seems to force some sanity into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hange CDDA to read the song titles from my audio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ong titles recorded on an audio C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t which explains this better than I can.  A very few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Philips Blue Book, do have the song tit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 data track".  My most recent version of CDROMIN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platt@ntg.com (Dave Pl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scii Track data on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udio CD Ascii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Feb 93 19:16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w Technologies Group, Inc.  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friend told me that encoded on Audio CDs are the track titles, C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redits and even a bitmap image of the cover art.  Can anyone confi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ny this?  If it is true, how does a programmer get to this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is _not_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able-of-contents has information about the total disc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, and the starting time of each track.  It has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readable text and there is no provision in th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s far as I've ever been abl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tracks have "subcode" information associated with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 frames per second).  The P subcode bit is used f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-signalling flags, and is rarely interpreted by modern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subcode contains some useful information: control (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hasis, and copy-protect fields), address information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ometimes the disc catalog/barcode number or the ISR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number, country, year, owner ID) of the recording.  Sti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ext or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,S,T,U,V,W bits in the subcode can be used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de facto standard is for CD+G graphics.  The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slow-scan video (288x192 pixels, max of 4096 colo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olor lookup table).  The CD+G graphics can inclu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.. lyrics, still photos from concert footage, an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twork are all quite possible and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latively small percentage of audio CDs have CD+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 players have a "subcode out" jack which can be f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-ROM drives allow the subcode data to be read over the SCS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communication bus while the drive is playing audio C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t-in DACs.  Some [fewer] drives allow both the audi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de to be retrieved over the bus and manipulat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Details vary;  see your driv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latt                                                VOICE: (415) 813-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: dplatt@ntg.com      UUCP: ...netcomsv!ntg!dp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NAIL: New Technologies Group Inc. 2470 Embarcardero Way, Palo Alto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7 from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ugs have been fixed in the new features from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jor bug which caused the program to hang on some mach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bug in the drive identification routine tha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ing som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6 from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note my new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 Nautic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Harbour Beach, FL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file to suppor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umber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n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options for data bloc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 spe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 re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Win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disc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gital leve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TAPI drives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TAPI drives with ATASP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umber of new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ugs have been fixed (too many to remember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program WAV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CDROMINF is now a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*test.exe files from the distribution -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ut of date and no one really used them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number of problems when using Sony style drives -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a Sony drive to test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5 from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note my new email address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ow have a web home page which should always hav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versions of my programs - i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so contains pointers to most drive manufacturers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 a rewrite of the SCSI search routines - this means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tting fewer emails about adding more drives for vendor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hecking for disk caching installed, and to se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in a DOS box under Windows - in general it is a ba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and run CDDA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bugs that appeared in 1.4 when using the /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that problems with CDDA and either Trantor controllers or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0 controllers are NOT my fault. - there appear to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rds - it seems that they were never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 drives, just hard disks - yell at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blem with Philips CDR machines reading MPG streams from C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s appears to be cleared up - let me know if it is still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that the problem with CDDA aborting with a fatal error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CDs in the Yamaha 100 drive has been fixed by a firmwar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rive - again it was not my fault - yell at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 the SCSI search routines for drives - now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, ID and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that caused errors when an audio CD was playing and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un to extra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4a from 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changes to help the "quiet music" problem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es of very quiet music, the digital master often is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igital silence is put in its place, or when a digital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as the only instrument the repeating digitally perf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fuse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DEC RDD42, the COMPAQ CR503/CDU561, the Kod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 writer, HP 4020 writer, Pinnacle 5030, Yamaha 102, Panasonic 572/574/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d the /block and /overlap commands to allow fo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on difficult machines - also has the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the record times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Plasmon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ATAPI command to try and bypass the device driver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caused incorrect disk free values whe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 as a captial instead of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robust code to retry disc reads on some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drive search routines in conjunction with adding the /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bug which only appears when you use a CD Enhanced C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lder style di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3a from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bugs in the new Phil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changes to the jitter correction routines to sp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CDDA has a better chance of working now with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jit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calculating the end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mpiled in 386 code mode instead of the old 8086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a from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other memory allocation bug which cause the program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 apparent reason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ioneer, Kodak, Philips, Pinnacle, Plasmon,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h and JV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 files on movie lists, CDi compatible drives and X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P option to allow playing out the head phone jack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audio instead of 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LUN option to override the LUN=0 default -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6Pack from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my commentary on the purchasing of CDROM drives -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mentary to most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a from version 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or bug in the count of bytes written to dis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Di discs - both white and gree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XA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icial word from Mitsumi says that they have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upport reading DA frames with thei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h from version 1.0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displaying the sense dat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jor bug that caused the program to hang at rando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sumi 4x, Sony 55E, Sony 8012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xtor (Texel drives 3028 and 5028 have been removed. 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ased on a rumour I heard.  I have since receiv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se drives, and they do not support reading D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g from 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f was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RC code displa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NJ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achi, Teac, Matshita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SCTEST concerning empty buffe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e from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0b to 1.0d were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C code display added for NE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hiba mode select to return the drive to normal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DA frames had a conflict with EZSCSI drivers -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WAV file did not always match length contained in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Chinon CDS-535 drive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Plextor 3028/5028 drives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which on some machines would allocate memor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/M option, and would fill the file with zero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OSH_RST was added for users of the Toshiba driv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DDA exit with a major error.  It resets the dri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on some machines that would allow the us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A fine, but the respective test program would fail.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on the SONYTEST and NECTEST programs -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running with NEC drives extra debug messages were prin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jitter correction routine has been rewritten - CDDA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wice as fast as 1.0a did on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one version of the Sony rom has a peculia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orrected by a rewrite of the sector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copy permitted discs sometimes required /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ast track of a disc or the last LBA or the last MS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be dumped, some drives actually only all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ond to last frame, and not the last frame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irtually no sound on the last frame of the disc, I hav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stop at the next to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one has reported the program failing on a very la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y large amounts of disk space available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as a 250M drive with 235M free.  It would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ug in the Borland dfree routines.  I will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oblem, except for the fact that my driv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M, so I can't duplicate it.  Note I haven't se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ong time, so I would assume that it has gon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of people have reported that the WAV files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atible.  I can't say much except that in on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written in the WAV header was incorrect,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.  I have however found that really large WAV files (&gt;10M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 some players.  I have seen a file work correctly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yers, and not on others.  My guess is that some play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interpreting WAV files correctly, or are no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files.  I have written the program WAVDUMP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out the WAV file header information to see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with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person reported that running the test programs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ing a hard drive instead of a CD-ROM driv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per sector to be changed permanentl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know if this was just a fluke, but be careful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the program TOSHREPR.EXE.  This program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per track to 512 when you accidentally run TOSHTEST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stead of the CDROM drive.  This problem appears to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n hard drives manufactured by DEC.  If you use the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hen running TOS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person reported that having more than one CDROM driv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for the /T mode.  I'm looking into it, but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et.  I haven't heard this one in a while, so I am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blem has gon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ppears to be a problem with the LIT on some CDi Gree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s.  It seems that MSCDEX is getting confused as to whe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hich in turn confuses CDDA.  I'm looking in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bug in the MSCDEX driver in Win95 when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D-Enhanced disc.  It gets confused and think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track number is one more than the last audio track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 around for the problem by assuming that the fir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f these discs on Win95 will always b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a number of bugs in the ASPI drivers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re is support in CDDA to talk directly to ATAPI driv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lking through MSCDEX.  This would allow the user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load the DOS drivers just to get CDDA to work. 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 have tried, this method only partly work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pull a whole track off the CD.  I have lef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in the hopes that Microsoft will fix their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nd then my softwa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re appears to be an upper limit of 64K for any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SPI.  Because of this the values of block+2*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more than 27. The following is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when you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request error: f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data: sense key: 0, asc: 0, ascq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key: 0, asc: 0, ascq: 0, valid: 0, error code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#: 0, ili: 0, eom: 0, fm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0: 0, info 1: 0, info 2: 0, info 3: 0, as len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0: 0, csi 1: 0, csi 2: 0, csi 3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verage data reading speed values that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fer are somewhat inaccurate when very short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The values become very accurate for longer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ort of difficulty can be found when using the /D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/DL option should only be used when saving WAV or BI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returned for AIF files will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is displayed on my machine when I dum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(Release) - Ver. 1.6 (Build 0x0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/MSCDEX CD-DA Audio/CD-XA/CDi Video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/94/95/96, Comput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Serial Number: 9606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drive selected: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bit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evel average mod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 selected: Defaulting to CDDA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 file mod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ample size selected: Defaulting to 44.1 KHz samp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nel mode selected: Defaulting to Stereo 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data will be jitt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: C:\TEST15.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ngth: 20, Overlap Length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I Adapters fou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dapter/SCSI_ID/LUN for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SI CD-ROM @ Adapter: 0, ID:2, LUN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 Manager id: ASPI for Windows, adapter id: ncrc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id:TOSHIBA , product_id:CD-ROM XM-3401TA, revision: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TOSHIBA 3401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 code: 0 7567-82240-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SRC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DDA Mode: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A- LIT:       32, LOT:   208427, start:    45675, end:    45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- LIT: 00:02.32, LOT: 46:21.02, start: 10:11.00, end: 10:15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: 10:11.00, LBA: 45675, Frames: 20, DL: 0x403a, Jitte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: 10:11.20, LBA: 45695, Frames: 20, DL: 0x3fe5, Jitter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: 10:11.40, LBA: 45715, Frames: 20, DL: 0x4021, Jitter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: 10:11.60, LBA: 45735, Frames: 20, DL: 0x402d, Jitter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2.05, LBA: 45755, Frames: 20, DL: 0x4004, Jitter: -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2.25, LBA: 45775, Frames: 20, DL: 0x3fab, Jitter: 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2.45, LBA: 45795, Frames: 20, DL: 0x4077, Jitter: 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2.65, LBA: 45815, Frames: 20, DL: 0x3fd3, Jitter: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3.10, LBA: 45835, Frames: 20, DL: 0x4035, Jitter: 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3.30, LBA: 45855, Frames: 20, DL: 0x401e, Jitter: 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3.50, LBA: 45875, Frames: 20, DL: 0x3fe8, Jitter: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3.70, LBA: 45895, Frames: 20, DL: 0x3fb9, Jitter: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4.15, LBA: 45915, Frames: 20, DL: 0x3fd5, Jitter: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4.35, LBA: 45935, Frames: 20, DL: 0x4048, Jitter: 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4.55, LBA: 45955, Frames: 20, DL: 0x3fd7, Jitter: 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5.00, LBA: 45975, Frames: 17, DL: 0x402b, Jitter: 1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 reading speed: 66 K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 jitter correction: 8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igital Level: 0x44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reset to normal mode without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