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261043490"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678910553"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711047186"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833164130"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420843726"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431724163"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48264340"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648887665"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625908788"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463441367"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873357459"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81287986"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789257359"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666708063"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