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06327414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088160909"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919552676"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713154953"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349699299"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523662812"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51163030"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610993470"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94108110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42227114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55891514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19384471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613325868"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05902387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