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included for interest. It works, but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.c" is more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some alternative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void</w:t>
        <w:tab/>
        <w:t>increase_handle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code for small-data models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e use assembler here to get access to the byte swa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make the access to DOS functions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saves some bytes and a few micro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ARNING: This code will prevent the subsequent use of far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llocation, e.g. by farmalloc(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 0x30</w:t>
        <w:tab/>
        <w:t>/* Get the DOS vers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0x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</w:t>
        <w:tab/>
        <w:t>al, ah</w:t>
        <w:tab/>
        <w:tab/>
        <w:t>/* Swap the byte or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to allow easy comparis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x, 0x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</w:t>
        <w:tab/>
        <w:t>done</w:t>
        <w:tab/>
        <w:tab/>
        <w:t>/* Exit if the DOS ver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t least 3.3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 0x6700</w:t>
        <w:tab/>
        <w:t>/* Increase the size of the handle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 MAX_FD</w:t>
        <w:tab/>
        <w:t>/* to this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0x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c</w:t>
        <w:tab/>
        <w:t>done</w:t>
        <w:tab/>
        <w:tab/>
        <w:t>/* Exit if no err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Whoops! we should never get here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OS error %d for service 0x67\n", _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Code for large-data model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, the Turbo C large data models hand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differently and the memory fragmentati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DOS service 0x67 call above will cause malloc()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for the large data models, we take care of the ni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tty details our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AX_FD &lt;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 "MAX_FD must be &gt; 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defined(__COMPACT__) &amp;&amp; !defined(__LARGE__) &amp;&amp; !defined(__HUGE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 "This code will cause crashes with small-data mod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*new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 space for the file_table from the Turbo C allocation sche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(newblock = malloc(MAX_FD+15)) == NU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rt on a paragrap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lock = MK_FP(FP_SEG(newblock)+1, FP_OFF(newblock) &amp; 0xfff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cpy(newblock, MK_FP(_psp, 0x18), 20);</w:t>
        <w:tab/>
        <w:t>/* Copy the existing tab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et(newblock+20, 0xff, MAX_FD-20);</w:t>
        <w:tab/>
        <w:t>/* Make the extra entries invali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((long far *)MK_FP(_psp, 0x34)) = (long)newblock;</w:t>
        <w:tab/>
        <w:t>/* Point to the tab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((int far *)MK_FP(_psp, 0x32)) = MAX_FD;</w:t>
        <w:tab/>
        <w:t>/* Set its siz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th feb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 Metzen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233m@vaxc.cc.monash.edu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