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** HI !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full documentations about CL386.EXE &amp; MK386.EXE programs 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able_Of_Contents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duc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CL386 &amp; MK386 work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program need for CL386 &amp; MK386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gorithm of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fference between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tions of Cl386 &amp; MK386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lev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ark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endi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ps for MASM v5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ps for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ps for using TASM v4.1 for DOS 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The warranti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Copyrigh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Contact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386 &amp; MK386 is shell for compile, assemble and link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C386.EXE. It written special for David Lindauer compiler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pile it with next C/C++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/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C++ v10.6 and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s MK386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  (make makefile for C/C++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mkf (generate MAKEFILE for Watcom C/C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I.  How CL386 &amp; MK386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1 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L386 &amp; MK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386.EXE (include to CC386 packa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next assemb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M.EXE (include to CC386 packa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.EXE, TASMX.EXE, TASM32.EXE, MASM.EXE, M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M.EXE or W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next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X.EXE (include to CC386 packa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, WLINK.EXE or LINK.EXE (I tested OP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K386 also need one from next 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KE.EXE (include to CC386 packa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.EXE (Borland), WMAKE.EXE (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2  Algorithm of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tion file CL386.CFG (MK386 use MK386.CFG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L386.EXE to XXX.EXE, name of config file must be X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386.CFG search in current directory, and if NOT found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ere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ariable of environment CL386 (MK386 use MK386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386=-A -$L#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command line. Files can be with wildcards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 compile, assemble &amp; link CL386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hem called CC386, assembler and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386 generate MAKEFILE. and them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If found option /? (/h or /H ) or no file in parameters -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II.3 Difference between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386 &amp; MK386 use one source, but generate difference outp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386 ALWAYS compile all files, MK386 - only upd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generate MAKEFILE and them run MAKE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K386 DON'T compile &amp; assemble - ONLY BUILD !!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II. Options of CL386 &amp; M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L386.EX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K386.EXE [options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name    specify response file, file with optio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[+|-]   disable extensions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/h,/H 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xxx     define something, by example /DDOS3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nn     max number of errors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path    specify include path, when sear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path    specify .LIB &amp; .OBJ dir, when search .OBJ &amp;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xxx     optimize parameters for CC386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xx     codegen parameters for CC386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[-|+]   keep response file, TEMP.$$$ for CL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[-|+]   keep generate files, .ASM &amp;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[+|-]   dump errors to file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[-|+]   generate .MA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-|+]   dump listing file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[-|+]   dump preprocessed file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-xxx    disable a warning, for more info see CC3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-|+]   no default .LIB &amp; .OBJ, no link startup &amp; CL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=name   set name of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[-|+]   debug info, for PMODE use DEBUG start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compile, run ONLY CC386 ( don't work in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assemble, run ONLY CC386 &amp; assembler ( don't work in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[-|+]   build all ( don't work in CL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[+|-]   run MAKE.EXE ( don't work in CL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C=name  alternate C compiler, name is ONLY 'CC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A=name  alternate assembler, name is 'NASM', 'TASM', 'TASM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ASM32', 'MASM', 'ML', 'WASM', 'L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L=name  alternate linker, name is 'VALX', 'TLINK', 'LINK', 'W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M=name  alternate maker, name is 'IMAKE', 'MAKE', 'WMAKE' ( MK3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$D=name  alternate DOS extender, name is 'PMODE', 'PMODEW', 'DOS4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WDOSX', 'DOS32A', 'ZRD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'CAUSEW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V. 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. 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included response files ! B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: @file2  file2: @file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K for view response file TEMP.$$$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 option /v for make the debug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ork 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options -$C=name, -$A=name, -$L=name, -$D=name and -$M=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-$C#name, -$A#name, -$L#name, -$D#name and -$M#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DOS extender -$D=name option. DOS/4G[W], PMODE/W, WDOS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WLINK, PMODE else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add option /? (/h, /H) in CL386.CFG (MK386.CFG) or CL386 (MK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 v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 .OBJ and .ASM files put to current directory, MK386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.OBJ file and delete generate .ASM files, CL386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.ASM &amp; .OBJ fil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see listing file for compile(assemble), use -c -l ( -a -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386 used about 50 Kb memory, for less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'CC=CC386.EXE /C+N' to 'CC=CC386.EXE' in BUILTINS.MA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VI. 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1        MASM v5.1 know only .386p .387 instruction, but no .486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2        LINK.EXE - I tested OPTLINK from Symantec C/C++ v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.EXE from MASM is su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3       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n disassembler code in 1.CO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Now I use TASM32 v5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: This bug correct in TASM32.EXE v5.2b (from C++ Builder v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4       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386 is FREEWARE and is delivered with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 bear ANY  responsibility for damage  brought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5      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386 &amp; MK386  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C386           David Lindauer (gclind01@starbase.spd.louisvill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MODE          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VI.6       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k@zi3.cyb.un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2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2:463/5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: Sorry for my English, is not my favorite langu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