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- create file(s) and re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[ [/ | -] fc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creates specified zero length file(s) and performs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s to allow conditional jumps in AUTOEXEC.BA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ence of the files.  For example, if the followin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CLEAN GOTO 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nvoke resident program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N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entered "reboot c:\clean", the system would 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iles may be specified on the command line (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separated by spaces).  If no files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the environment variable "REBOOT" is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(again space separated).  If neither the command lin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specifies the list of files, a default filename "C:\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-f</w:t>
        <w:tab/>
        <w:t>Create NO files prior to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-c</w:t>
        <w:tab/>
        <w:t>Perform a COLD reboot.  The default is a WARM reboot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d entered CNTL-ALT-DEL.  A COLD reboot is as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just been powered up or the reset switch used (for you IBM'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the big red switch on the right side of the compu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may not be includ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SET to define REBOOT, take care NOT to include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l sig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EBOOT=C:\FOO C: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EBOOT = C:\FOO C: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variable named "REBOOT " instead of the expected "REBO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name will be taken as " C:\FOO" instead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