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LC; RemoteAccess DownLoad Conuter Version 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by Kit Ng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MS-DOS based Operating System with 256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RA    - RemoteAccess FileAre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RA   - RemoteAccess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.LOG  - RemoteAccess System LogFile. (FrontDoor/O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at your own risk !  I've no responsibility if any error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damage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RemoteAccess 0.04a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QuickBBS FILES.BBS Editor 2.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Maximum 200 FileArea. (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Searching FileAreas and Path from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rontDoor and Opus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Searching LogFile Name and Type. (FrontDoor/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Reset the Counter by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Kill the Counter by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Sort the FILES.BBS by Command-line. (No Sort in Commen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rker can be user definable and can be 2 or 3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rker Style will be saved in the RADLC.DAT ever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limited Files number update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limited the size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g RADLC message in RA LogFile by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LC {MARK=OSCP} {KILL} {NOLOG} {SORT} {RESET} {TOPDL}{=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|~~~~~ ~~~|~~ ~~~|~~~ ~~~|~~ ~~~|~~~ ~~~|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|       |      |  Enable Top 10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|       |      |  files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|       |      +- Reset all ma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|       |         FILES.BB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|       +-------- Sort the al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|                 when updating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+---------------- Disable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                  at RemoteAcces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+----------------------- Kill the times ma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al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 Change the time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n al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- The Opener counter mark. ' [ , &lt; , ( , { '     '[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- Size of counter. (2 or 3 only)</w:t>
        <w:tab/>
        <w:tab/>
        <w:t xml:space="preserve">    '2'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- The Closer counter mark. ' ] , &gt; , ) , } '</w:t>
        <w:tab/>
        <w:t xml:space="preserve">    ']'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- Prompt of counter.  (Never be a Digit.)</w:t>
        <w:tab/>
        <w:t xml:space="preserve">    ' '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MARK=(3)0   --- The Marker will changed to '(001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MARK=(2)0   --- The Marker will changed to '(01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MARK=&lt;2&gt;    --- The Marker will changed to '&lt; 1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MARK=[3]�   --- The Marker will changed to '[��1]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MARK=       --- The Marker will changed to '[ 1]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s the defualt of RADLC. (Reset the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DL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-- 'RADLC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TOPDL=ABC --- The Files of Top 10 DownLoa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C.ANS, ABC.ASC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TOPDL     --- The Files of Top 10 DownLoa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ADLC.ANS, RADLC.ASC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, NOLOG, KILL and RESET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KILL</w:t>
        <w:tab/>
        <w:t>--- Kill RADLC.DAT and '[ 1]' (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NOLOG</w:t>
        <w:tab/>
        <w:t>--- No Logging messages in R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RESET</w:t>
        <w:tab/>
        <w:t>--- Reset all FILES.BBS '[ 1]' to '[ 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SORT</w:t>
        <w:tab/>
        <w:t>--- A Sorter of al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LC KILL NOLOG SORT</w:t>
        <w:tab/>
        <w:t>(Use as a FILES.BBS sor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� - Fully BUGs version kick it out. (Due to some wrong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� - Bug fixed of 1.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� - Support Comment with '-'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LOG in RemoteAccess System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KILL the Counte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User Select Counte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� - Bug fixed of 1.1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� - First Public Release Version (Maintance release of 1.12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� - Added more user selectable Count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3� - Bugs fixed of 1.21. (Many many unknow.. so I re-wro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Comment line. (Bugs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SORT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User definetable Counter Mark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Accessing time by using Pointe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4� - Bugs fixed of 1.23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0� - Support to Make a Top-Ten DownLoad Files File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command added to rese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1� - Maintance release of 1.3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2� - Bug fix of 1.3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� - Bug fix of 1.32� (Bugs fix in SORT, FILES.BBS not ex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beta tester : Kowk Ching, CP Friend I (6:700/1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any comment or problem, you can direct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: K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: Kit 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: (852)664-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 : (6:700/157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29:1852/102@SIG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ducts and names are the Copyrighted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cre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teAccess                 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BBS FILES.BBS Editor     Ji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utility program is useful, please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US$ 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an Kwu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C, 10/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er 18, Tai Po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On Pong Road, Tai 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T.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