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ABIRTH ����� For RemoteAccess 1.11/2.00 ����� Document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BIRTH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rthday utility for RemoteAccess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, 1992, 1993 Hamish Moff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3:635/5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RABIRTH ����� For RemoteAccess 1.11/2.00 ����� Documentation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is a  utility for  RemoteAccess  1.00 and later  (including 2.0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does  a  number of things  with a user's  birthdate field in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cord, and other birthdat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works with RemoteAccess 1.11, 2.00, and ProBoard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of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/ASC/AVT List of all users and their birthday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/ASC/AVT List of all users having birthdays this month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/ASC/AVT List of users with birthdays today/tomorrow/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ost messages to  users on  their birthdays  using a templat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$macro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base locking for multinode system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 users  their  birthday  messages  through  netmail  or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local Internet/UUCP gateway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Define people (such as your friends) to  send birthday messag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netmail/UUCP who aren't even users of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handle support, on messages and bulletin scree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for sysop of birthdays today, messages posted, error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pus or FrontDoor log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hidd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ation  of  most  parameters,  including  all text 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ours.  English, Italian and  German language configu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in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2.10 has been tested with RemoteAccess 1.11 and 2.00 beta/gamm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 RABIRTH has not been tested with ProBoard 1.30, but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ProBoard is RA 1.11 compatible, there should b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10 Documentation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is configured by a standard text  file (called RABIRTH.CFG)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ust create with  your favourite  text editor  (a sample is supplied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.CFG uses keywords like  most  other  configuration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2.10's  configuration is  vastly different  from that of  RABI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xx,  so you  must set  it up  from scratch.  This should be 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less though.  If you are using  RABIRTH 2.0x,  it is recommend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configure RABIRTH, but if you are running RA 1.11, this is not ab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utely necessary (though still encour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s of the configuration can be found in RABIRT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also allows you to  configure all its text  strings.  The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nguage file is RABIRTH.LNG.  (You can override this with a command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. If you wish  to change any  strings or translate,  please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ABIRTH.LNG. It contains all you need to know to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 supplied in several languages; English (ENGLISH.LNG), G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ERMAN.LNG), Italian (ITALIAN.LNG), and Hebrew (HEBREW.LNG)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LANGUAGE.ARJ, included in your RABIRT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luded RABIRTH.LNG (the default language filename) is a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ish language file. If you create a language file for another langu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it to me  (at the addresses below)  for inclusion in a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RA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emplate Macro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template file is named RABIRTH.TXT. The message text foun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.TXT will be sent to users on their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supports several $macros (or metastrings) in the message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These are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Translates to           E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ame           user's full name        Hamish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irst          user's first name       Ham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ast           user's other names     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handle         user's handle if set    Ham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name        name of day of week    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onthname      name of month           Octo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            day of month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th          day with suffix         11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10 Documentation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Translates to           E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onth          month of year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year           year                   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irthyear      year of user's birth    1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ge            age of user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$ageth          age with suffix         14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note:  while $dayth will return  the correct day  numb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ffix from  the language  configuration,  $ageth is NOT  change-able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ffix is always in English! If you use a foreign language,   avo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$age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$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come to our attention that today, $dayname, $monthname $day, $ye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$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Birthday from the users of Cloud N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t to a user, this would appea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Ham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come to our attention that today, Friday, October 11, 199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turned 2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Birthday from the users of Cloud N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 requires   no  command  line  parameters,   but  there 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 use;  see below.  When  RABIRTH is run  (by typing  RABIRTH, 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atch file), it will display something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ABIRTH 2.10 for RemoteAccess 1.xx/2.xx and ProBoard 1.3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ritten by Hamish Moffatt of 3:635/552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10 Documentation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ing configuration file (RABIRTH.CFG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ing language definition file (RABIRTH.LNG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unning in RemoteAccess 2.x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 user(s) have birthdays toda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2 user(s) have birthdays tomorrow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 user(s) had  birthdays 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anks for registering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"REPORT" is turned on in your configuration file you may see a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ABIRTH found a multitasking environment &amp; MULTINODE was not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serious, just a warning. Only DESQview and LANtastic are cur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mmand line switches can alter the behavior of RA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C&lt;filename&gt;     Use the file specified as the configur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on file, rather than RABIRTH.CF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 be  useful in multiline or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guag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L&lt;filename&gt;        Use the file  specified as the  langu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rather than RABIRTH.LNG. Aga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ay be  useful if  you want  to  attemp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pl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section (do not stop reading here!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BIRTH is not freeware or public domain;  RABIRTH is shareware.  Afte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trial period (14 days suggested), you are expected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ABIRTH with the author.  See the "Registration" se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IRTH is  (c)opyright 1991, 1992, 1993 Hamish Moffatt.  Disassembl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difications to the executables and documenta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a commercial environment without  registration is prohibit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al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10 Documentation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f RABIR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ype                  � Price (Australian dollar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environment         � $1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environment             � $20.00, or contact the auth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int  out and complete  the  registration form  found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,  and post to the address found  in "Contacting the auth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pecific details of registration, including bulk registration d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lready  own  another  of our  products,  can also  be fou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cheques are  not acceptable.  Bank drafts, money orders a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ceptable. If you cannot send any of these, picture postcards ar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nregistered, messages posted to users by RABIRTH have this tea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end (e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RABIRTH 2.10 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egistered,  RABIRTH will not insert this line,  but instead a ^aP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eg: ^aPID: RABIRTH 2). Your users will not know the message i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bot once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dback, bug reports, sugges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edback,  bug reports and  suggestions are  most  welcome,  particul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. Please post to any of the addresse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RABIRTH is Hamish Moff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635/552@fidonet, 199:4242/10@rainbownet, 15:4100/113@sb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 hamish@cloud.apana.org.au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.moffatt@apana.org.a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:  &gt;INTERNET:hamish@cloud.apana.org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postal address can be found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10 Documentation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 and Thank you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        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urbo Pascal 6.0     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RABIRTH beta team, past and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ry Konstantinou, David Leach, Andrew Pam, Paul Purv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gene Mok, John Marsden, Simon Gronow, Roy Austen, 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, Michael Bate, Yifat Oren, and other RA 2.00 beta tes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been forgotten from this list, please accept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gest apologies and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 Laeng         3:632/358.989 for German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biano Fabris     2:285/304.100 for Italian transl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ifat Oren         2:403/30      for Hebrew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hanks go to Bob R., Simon Gronow and Paul Pur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long term support of RABIRTH, and to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for supporting this software. Than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still here?  Well you can go configure RABIRTH now,  then fil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orm and post it to me with your cheque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2.10 Documentation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