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-*- DORSPEED -*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*- For use with QuickBBS v2.62+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quick and dirty little program to pass a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to the DORINFO1.DEF and EXITINFO.BBS fil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for those persons who need to chang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arious doors work with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is version of DORSPEED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ickBBS versions starting with v2.62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earlier versions!  You'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PEED v2.00 for those earlier versions.  With v2.6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structure of the EXITINFO.BBS fil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the need for the release of a new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speed you wish to pass to DORINFO1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 on the 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dor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PEED will zap the speed out of the files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whatever speed you passed on the command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es nothing else.  Note: DON'T use commas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don't use 19,200; use 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PEED is meant to be run via the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start the door.  DORSPEED should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s the DORINFO1.DEF and EXITINFO.BBS files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QuickBBS or other syste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ORSPEED can't find the DORINFO1.DEF file,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rrorlevel of 1.  The same holds true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on the command line.  If DORSPEED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FO.BBS file, it will just skip it and chan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PEED couldn't care less what you pu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be careful.  If you run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strange on the command line, guess wha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n your DORINFO1.DEF file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RSPEED was written in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you find this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ob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v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13) 559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:120/9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: Februar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