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U N @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oftware by 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 a user's request, this is a utility that executes a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included in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is read from StdIn and must contain one file 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RUN@ call must include, on the command line,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ncluded in quotes, with a substitution marker, ^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ker is substituted by each file name in turn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written to a temporary batch file, normally RUN@@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once all the file names have been processed.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itself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file called f.ls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f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@ &lt; f.lst "type 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batch file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of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kerm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RUN@@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nder DOS 5.0 and later, you could use a pip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/b | run@ "type 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the /b switch to the DIR command is essent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however, it's a DIR feature new to DOS 5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 operation; now, here are the fr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one or more of the following command line swi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UN@'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requests manual execution. Normally, the resul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, executed, and deleted, so that you never ge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, you will want to execute it by hand;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be executed installs a TSR part, like DOS PRIN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the first time, or whenever the DOS environmen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Using the /m switch prevents automatic execution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batch file yourself by invoking it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y last thing that the batch file does i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f you want to keep it, specify the /k o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use of /m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@ &lt; f.lst "print ^"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@ &lt; f.lst "attrib +r ^"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@ &lt; f.lst "attrib +r ^"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batch file echoes all its commands;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quietly, use the /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want a file name other than RUN@@.B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, you can specify it with the /f switch, direct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 name you want, with no intervening spaces.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added automatically, unless the name you g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erio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@ &lt; f.lst "more &lt; ^" /fm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atch file named MORON.BAT. By the way, if you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/k, /m, or /f options, any existing file of the sam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mercilessly (unless write-protected, in which ca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With the no-frills call described in the beginning, RUN@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not to overwrite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don't like the substitution marker, ^, e.g.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your CED, you can specify a different one with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ere the desired marker must follow immediately after the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@ &lt; f.lst "attrib +r #"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CED-equipped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single or double quotes; you cannot includ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chose within the st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finally, are two more examples of RUN@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/b /s | run@ "del ^"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atch file RUN@@.BAT which, when run,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and all its sub-directories (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ly)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then, we have a file named CHI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u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&lt; chi.x | run@ "^ darling, wish you were here, oh sweet ^!" /k/m/fado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file ADORE.TXT with t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itte darling, wish you were here, oh sweet Brigi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udia darling, wish you were here, oh sweet Claud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ny darling, wish you were here, oh sweet Fa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na darling, wish you were here, oh sweet Gi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e darling, wish you were here, oh sweet Ma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lyn darling, wish you were here, oh sweet Marily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lene darling, wish you were here, oh sweet Marle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quel darling, wish you were here, oh sweet Raq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, meaning you can use and copy it as you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sell it coz I retain the copyright. It com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, and I can't be held responsible for anything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have done. If it doesn't work as advertised, let me k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below; if you need more functionality, however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write a wee AWK programme to do all the patter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not that you need. Gnu AWK and other implementations 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many fine software place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is a fine piece of software copyrighted by Chris Dunford of th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roup,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a�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00100@DBNRHRZ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