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REMINDER (DD-MM-Y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04-97: Version 1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dateformat f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%L option in messages, showing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my name and reminder version from defaul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printed when started with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M commandline switch for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reminder.wav to sav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d WinREMI v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3-97: Version 1.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nguage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XX and XXXX parameters in eventdates mad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cument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 support added (experimental, see REMINDER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02-97: Version 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after %D is now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me changes in &lt;period&gt;+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 configuration menu with a bette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.EXE added to REMI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XX can now also be used in the month (see REMINDER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in &lt;period&gt;+ fixed (all events following a &lt;period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were also treated as &lt;period&gt;+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01-97: Version 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display of the current date, it was one month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onths got capital lett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&lt;period&gt;+ option (see REMINDER.DAT f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new color for overdue messages (for &lt;period&gt;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tionfile changed (again), version 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REMINDER.CFG is not found, a new on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ensib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he color selectio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7: Version 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t a complaint about the keypress when there wer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made the keypres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curren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causing the last event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eformat is now configurable to DD-MM-YYYY or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%D in messages, showing the na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2-96: 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he formula to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ays. REMINDER is now accurate with dat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, and 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1-96: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INDER is now fully configurable (/C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with years and adjusted some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till work after the magic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1-96: Version 1.2 came to lif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lculation of ag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-96: Version 1.1 created. Add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-ye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6: Version 1.0 of REMINDER was bo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