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v3.2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(x,y)  Computes trinary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(x,y)   Computes trinary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OR(x,y)  Computes trinary x x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truth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-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-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-order boolean charts add the -1 bit to the calcu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. Since -1 does not exist as a bit yet, the ch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alues of X and Y of -1, 0, 1, and do not work o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