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briefly describes four small libraries for PMODE.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 - A low level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 modest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 - Handles command line argument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50 - Some routines for VGA 80x50 and 90x50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em all for myself, just like PMODE, but I think they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All the library functions expect the following (I hope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dox first), CS=_selcode, DS=ES=_seldata, GS=_selzero, and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lear. The descriptions provided here are not too full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 to see just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w level keyboard interface. This means that it u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, and does not go through the INT 16h keyboard fun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takes the keyboard IRQ 1 for itself, disabling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KB can keep track of which keys are depressed,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KB installs a protected mode keyboard IRQ handler and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itkb - Initializ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,EDX,EDI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itializes the keyboard handles. You must call thi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setkb - Reset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,ED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keyboard to BIOS control. You must call thi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ch - Get the last charac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ase adjus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shift state bits: 0=SHIFT, 1=ALT, 2=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last character pressed or waits for one if none.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must be enabled. Check out KB.IN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learkb - Clear all kb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ECX,EDI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last key hit and the low level sticky and non-stick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kbchar - Last key that wa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kbshift - Shift states for lask key, bits: 0=SHIFT, 1=ALT, 2=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kbhit - Keyboard status: 0=no key hit, 1=key h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kbtbl0 - Non-sticky keyboard table. This is an 80h byte table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ey on the keyboard. Whenever a key is pressed, the by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t the offset of the keys scan code will be 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t key is released, the byte will be set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kbtbl1 - Sticky keyboard table. The same as the non-sticky tab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key is released, its byte will not be set to zero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bunch of file routines. It simplifies reading and wr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read or write the full length of a file, not just &lt; 64k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or write to high memory. FILE will do any necessary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ume these functions destroy v86r_ax, v86r_cx, v86r_d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r_ds. Also, v86r_bx may be set to a file handle if open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must allocate a buffer in low memory of length _filebuf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s address in _filebufloc if you are going to be reading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or if you are going to be using the _filecopy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_readfile and _writefile check to see if you are writ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hey check the sum of EDX and ECX to see if that address fal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. Which means if you try to read in a whole file by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 - 0ffffffffh, you must have the low memory buffer allocated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eatefile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Error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File creat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penfile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File open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losefile -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Error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File clos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letefile -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Error del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File delet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seekfile - Seek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gned offse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from: 0-beginning of file, 1-current location, 2-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 - Error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 - See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new offset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size - Get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 - Error chec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 - chec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dfile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-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Read wen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EDX+ECX &gt; 1M, FILE will attempt to use its buf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allocated and stored in _filebuf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ritefile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-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Write wen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EDX+ECX &gt; 1M, FILE will attempt to use its buf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allocated and stored in _filebuf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copy - Copy some bytes from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6R_SI - sourc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6R_DI - destination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-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 - Error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 - copi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- number of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FILE buffer allocated if you are going to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ndfile - Do an AH=4E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type of search: 4E-first, 4F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sear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13 byte buffer for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 -&gt;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bufloc:dword - The pointer to the FILE buffer for use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d writes and in _file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buflen:word - The length of the FILE buffer. Can be chang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re is the mem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me code to get command line switches and strings. A switch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eceded by a - or a /. A string is anything else.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ing a switch (no space) is not considere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chekswitchnc - Chek if switch AL enter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witch (if it is a letter, both upper and lower case ar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switch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switch exist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chekswitch - Chek if switch AL enter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witch (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switch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switch exist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chekstr - Get string numb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tring number (0 is first, 1 is second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buffer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strin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-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cheksstr - Get string directly following switch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buffer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strin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string found or switch does not ha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-&gt; ASCIIZ string (if present, otherwise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bunch of VGA text mode routines. Basically just sets up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50 or 90x50 text mode, shuts off blinking and enables the BG hig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Also maps the 16 text mode color indexes to the first 16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itvga50 - Init VGA 50 line text mode and set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tstr - Put ASCIIZ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shtext - Save an area of the screen to vide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deo memory beyond the displayed first page for the stack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not overf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optext - Restore last pushed area of the screen from vide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box0 - Put box filled with charact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haracter to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delt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box1 - Put outlined box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outlining characters in the following order 'ĳ</w:t>
      </w:r>
      <w:r>
        <w:rPr>
          <w:rtl w:val="true"/>
        </w:rPr>
        <w:t>ڿ</w:t>
      </w:r>
      <w:r>
        <w:rPr/>
        <w:t>��</w:t>
      </w:r>
      <w:r>
        <w:rPr/>
        <w:t>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chars - Set a group of characte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first ASCII charact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number of bytes (lines)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number of characters to set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&gt; bitmap data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n 80 column mode, character column 9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8 only for characters 0c0h-0dfh, in all other characters colum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