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OM v1.1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$30.00 each or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UK pounds 14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$3.00 or AU$6.00 if overseas)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US$4.50 or UK pounds 3.00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thod of payment:[ ] Credit card [ ] cheque [ ]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[ ]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supplied on 3.5" H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$30.00, or US$24.00, or UK pounds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ipping within Australia add AU$3.00, for shipp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dd AU$6.00 (or US$4.50 or UK pounds 3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in AU$, US$,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                            (08) 844-744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                     (618) 844-744-39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