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FLU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--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 646-3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617) 646-0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SDFLUSH, JP Software's TSR ut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DOS and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V disk cache program offers a "delayed wri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behind" mode.  In this mode, data written to disk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 memory) until the system is idle (or until the cac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), at which point the data is physically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can improve performance, but it can also be dangerous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it for the prompt and then turn off the comput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ata in the cache which has not yet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-DOS 6.1 and MS-DOS 6.2, COMMAND.COM attempts to mini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by instructing SMARTDRV to write all cached data to th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oes not currently interact with SMARTDRV in this wa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able this behavior under 4DOS you can do so with SD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LUSH is a TSR which watches for a signal from 4DOS indicating tha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display a prompt.  It then sends the appropriate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SMARTDRV to write cached data to the disk.  It does not allow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rompt until it receives an indication from SMARTDR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re data waiting to be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need SDLFUSH unless (a) you are using SMARTDR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version 6 or later, (b) SMARTDRV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-write mode, and (c) you wish to force cache data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each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DFLUSH, simply load it with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 c:\4dos\sd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place this command in AUTOEXEC.BAT or otherwise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ystem boots.  SDFLUSH should be loaded after SMARTDRV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high with the LH command or other similar utilitie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LUSH uses 336 bytes when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LUSH cannot unload itself, but you can unload it with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SRCOM utility package (available on-line or on the 4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JP Software), or other similar TSR managem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LUSH works with PC-DOS 6.1 and MS-DOS 6.2 as described ab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DFLUSH will work with MS-DOS 6.0 SMARTDRV.  You may fi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mprovement over MS-DOS 6.0 COMMAND.COM, which does not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LUSH is designed for use with 4DOS 5.0 and above, along with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/ PC-DOS version 6.x.  If you do not have both 4DOS and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re is no point in loading SDFLUSH.  SDFLUSH may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RTDRV from MS-DOS / PC-DOS version 5, and with 4DOS version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in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ache software responds to the same signals as SMARTDRV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ork properly with SDFLUSH, but we have not tes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nd cannot guarant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USING ANY CACHE PROGRAM IN DELAYED WRITE MOD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YOUR SYSTEM.  If you use SMARTDRV or any other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ayed write mode we STRONGLY encourage you to use your own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cache is empty prior to rebooting or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efragmenting your hard disk, or disabling your cach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ight include issuing the appropriate "flush buffers"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 software (for example, the SMARTDRV /C command), or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ctivity light for an appropriate period of tim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has 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cannot guarantee that SDFLUSH will provide additional safe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stem.  SDFLUSH is a relatively simple progr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work reliably.  We have tested it with SMARTDRV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6.2 and found that it does delay display of the prompt unti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re completed.  However this behavior may change due to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-resident programs, updates to SMARTDRV, and any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you select.  Therefore you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as described above to help ensure that cach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when such assur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-IS" AN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IN NO EVENT SHALL WE BE LIABLE FOR ANY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DAMAGES WHATSOEVER ARISING OUT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LUSH is distributed free of charge by JP Soft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, as long as this documentation and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all copies, and have not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