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OFTWARE IS FREEWARE:  PLEASE FEEL FREE TO DISTRIBUT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NEY, BUT PLEASE INCLUDE ALL FILES WHEN DISTRIBUT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SEND ANY SIGNIFICANTLY MODIFIED VERSIONS TO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SE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3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rew Marchant-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rchana@gar.uni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rchana@union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font selection in the Hewlett-Packard DeskJet serie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ab/>
        <w:t>4DOS 4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eskjet series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             action0.........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p.........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............envelop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et.btm........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et.cmd........commands to help set up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editing envelop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et.doc..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4DOS installed, give up.  This program relie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4DOS, the best thing you can do for DOS.  So zap this file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up if you don't have it.  Better yet, install 4DOS, 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with it (it takes less than 5 minutes), and register it (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70).  THEN install this program.  If you're a registere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 is a little utility I put together to make it easier to use m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500 printer.  When I bought it a few months ago,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finally have access to more than two fonts (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as a remarkably tough Okidata '92), but I soon fou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good software available to allow me to SELECT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aving recently become a registered user of 4DOS, I did w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person would do -- I wrote a font selector.  While I was at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few useful features -- the ability to set margin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, reset the printer to my desired defaults, and tu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on.  The most commonly used functions appear in a 4DO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n you type PSET at the prompt (NOTE:  PSET should b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PSET.BTM from its own directory.  This is because PSET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TLOCAL to locate its variou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HE PSET OPEN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what you'll see when you type PSET.  Description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SET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n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velo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rg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a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bar to select from among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 allows you to send a string out to the printer to set it the w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like it.  As distributed, the reset string sets the printer up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margin, text scaling off, perforation skip on (for a total of 6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per page), clears the buffer, and selects the 10 point/12 cp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tige Elite font (from the 22706B cartridge).  You can easily ed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tring to provide your choice of defaults.  After sending th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, PSET prints a message to the effect that the printer has b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,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takes you to the FONTS menu,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elope sets the printer for envelope printing (again, in Presti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ite type) and asks you to load an envelope (this cannot be d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HP-PCL, as far as I know).  It prints a file of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OWN) to put a reasonable margin on the envelope.  It then starts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-- the distributed version is set up to work with MicroEMACS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 directly to the printer.  If you use another editor, mak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changes, or use an old (i.e., small) version of VDE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.  You enter the address in the editor, then save and ex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editor can write directly to the printer, then you're all se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an't, you'll have to add the necessary lines to have it write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nd then copy that file out to the printer.  Once the address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, PSET resets the printer and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 will simply ask you for a number and set the margin to t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.  Note that it will use whatever character wid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ffect AT THE TIME THAT YOU MAKE THIS SELECTION.  So, if you hav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cpi font selected and choose a margin of 10, and then select a 24 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, the margin will remain 10x10cpi=1 inch wide.  After sett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,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roblematic feature of the DJ is its inability to print o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of the page, and its automatic 1/2-inch top margin.  The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e to limit you to 60 lines per page, unless you toggl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ation skip and text scaling features, either by switches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or through software.  Perf Skip can be toggled to give you 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per page, by turning off the top margin.  Text Scale squee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o that 63 lines can fit on a normal DJ page.  This optio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wo functions so that you can get 66 lines per page, even le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/2-inch bottom margin.  After selecting this option, you are retur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main menu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at the main menu allows you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HE PSET FONT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YLE���������C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ortrait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tige Elite 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tige Elite 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ter Gothic  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ter Gothic  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rier        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rier        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rier        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rier        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G Times       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ndscape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rier       10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rier       17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rier       20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v, &lt;�� or Es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enu is, again, a simple-minded thing.  Ju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nt you want, and press return.  PSET will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what you selected, and take you back to the main menu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can make more changes or just ESCape.  If you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menu, PSET will tell you that you haven't changed a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ry to stop you.  Selecting the portrait or landscape bar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-- they're just there to make it clear which fonts are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se are NOT all the fonts that are available on a DJ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estige Math cartridge -- just the ones that I though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ost useful.  It should be simple enought to tailor thi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printer.  If necessary, you can eve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p and down (4DOS's select function allows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KING PSET WORK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some things if you aren't using pretty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 have, but they're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There is a CD command in PSET.BTM, the third line. 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\bin\pset.  Change it to point to the directory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 Make sure that you either edit PSET.BTM to replace the EMA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 make sure you have an editor called EMAC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andle writing directly to the printer (in case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3.11, which I recommend you do, I've included a shor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@PSET.CMD) to make things easi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  Edit the various strings in PSET.BTM and ACTIONP (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to match your printer setup.  Pay particular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tring -- it should match either your printer default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at you setup at boot time (through your AUTOEXEC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EXC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 contains some really, really, incredibly sloppy code.  I k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othered to clean it up because it WORKS, as it is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a little at a time, in odd ways, ever since I first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f I have time, someday, I'd like to make the code 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incorporate the printer control strings into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ould make things nicely modular).  But I'm trying to fi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cience dissertation, so don't expect PSET 2.0 for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PSET for your DJ500, be very careful about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lace commands.  Just like the LaserJet, the DJ is fin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yntax, and the wrong order can make it ignor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very easily, resulting in your getting output that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HP-PCL has a very precise, if arcane, syntax -- check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.  It presents the escape codes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nt to be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.  Nothing express or implied.  This is freewa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 to decide whether or not you want to risk using i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.  Etc.  Enough said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