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cer v1.0 (c) 1997 dink@ciholding.com / http://ciholding.com/d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cer will dramatically reduce the amount of cpu resources requi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s program under os/2.  dos bbs programs and doors that took up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pu resources encouraged me to write this. this program work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ame and ostsr.  slicer is a tsr that requires 528 bytes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zip it into a directory of your choice,  then edit your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dd a line to load slicer.com (ex: c:\slicer\slicer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v3.02 without slicer: 60% cpu, with slicer: 3%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t (doorgame) w/o slicer: 30-70% cpu, with slicer: 0-4%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nk n. pitiful, tiny, un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nk, the guy who writes os/2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s/2 advocates really annoy me - use it, don't preach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ll my other os/2 apps 'n utils from http://ciholding.com/din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