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Keyboard Extension Utilit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by Spot / Triangle 3532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se Reichstein Nielse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gergade 12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70 Langa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f: +45 86 46 16 09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lrn@daimi.aau.d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always be kept together when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.EXE      -THE executable, all juiced up and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.ASM      -THE source (Tasm/Masm/something lik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2.EXE     -THE other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2.ASM     -THE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3.EXE     -THE final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3.ASM     -THE fina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.DOC      -THE answer to the ultimat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life, the universe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to you by dozens of scant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d teenage gameshow-hostes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docum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PAGE                - I liked it so it stu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              - Which files should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 - Jus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- What does AltK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           - What do you need to run Al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- How to install Al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                - Techn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'S NOTE            - My excuse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     - What you can and can'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LIFE...   - the universe and all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 is a small but crude utility mostly for note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these generally doesn't have a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tKey is installed, you can use ALT+[0-9]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character, as you normaly do on ALT+'keypa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umbers above 255 are entered, only the remainder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is used (as us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ccesfully installed a text will appear, els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nd the errorlevel will be non-zero (ne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&amp; 3 - have fancy error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R (right ALT) doesn't work, only left ALT (guess w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rrect answers wins a free walk to Timbuk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THERE THREE OF THEM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versions of AltKey uses three differ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complishing what they do. If one doesn't wor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another might. The different metho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: Calculates the value itself and uses Int 16.5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the keyboard-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: Uses the same BIOS-memory-address as normal ALT-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lculating value. Normal Alt-keypad-routine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when Alt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0: Translates normal 1-0-keypresses to keypad 1-0-press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s pressed. Normal Alt-keypad-routine mana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 as normal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2 and 3 cooperates with normal Alt-keypad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sets of number-keys interchang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AT (not XT or PC) running DOS 3.0+,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han 780 bytes of memory. No non-8086 op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but some BIOS-Interrupts used are AT only (Int 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6.12 ). These interrupts are not used by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work on XT's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version and memory are checked for, but I am laz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didn't look up a way of determining BIOS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rite 'ALTKEY' at the command-prompt. If this leaves a ga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e in the memory, try making the environment bigger (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arbage-lines) before running it. This goes for AltKey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3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 should load 'high' into UMB's without problems (it jus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 v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when installed : 176 bytes (including M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ffected: Left-ALT + numbers (scancodes 56, 2-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interrupts: 15 (function 4f -'keyboard intercep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terrup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r:    21.30 (Get 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62 (Get P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9 (Releas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8 (Allocat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35 (Get Int-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25 (Set Int-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9 (Writ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c (Exit with Error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art:  16.12 (Get extended keyboard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(Write to keyboard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ddresses: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odes :        0   - Sucessfu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- Not enough memory,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- DOS-version below 3.0,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 v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when installed : 80 bytes (including M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ffected: Left-ALT + numbers (scancodes 56, 2-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interrupts: 15 (function 4f -'keyboard intercep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terrup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r:    21.30 (Get 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62 (Get P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9 (Releas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8 (Allocat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35 (Get Int-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25 (Set Int-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9 (Writ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c (Exit with Error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art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ddresses:         0040:0018 (Keyboard flag byt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0:0019 (Storage for alternate keypad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odes :        0   - Sucessfu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- Not enough memory,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- DOS-version below 3.0,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 v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when installed : 80 bytes (including M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ffected: Left-ALT + numbers (scancodes 56, 2-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interrupts: 15 (function 4f -'keyboard intercep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terrup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r:    21.30 (Get 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62 (Get P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9 (Releas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8 (Allocat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35 (Get Int-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25 (Set Int-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9 (Writ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4c (Exit with Error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: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ddresses: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odes :        0   - Sucessfu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- Not enough memory,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- DOS-version below 3.0,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cked this piece together for my fathers notebook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k almost all day, because I had to discove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 coded, and in some places it stinks! It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memory-block for the resident part and chang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-id directly in the MCB, so that I don't hav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 in memory (like I would if I used Terminat-Stay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 21.31)). It seems to work, but I guarantee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counts only for v1.0... but later versions use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de for initializing and going resi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'mem /p' it shows up as a system IO-block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ny number written underneath it in DOS 5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4). It actually releases it's environment before ex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ain hope, that it can use the memory for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(never checked what happened if it couldn't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riencing problems, try adding some lin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before running altkey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body want to hack it for personal use, feel wel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lease send me the corrections, for me to get sm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de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you change my name, or Big Al will send over a f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ys for a chat. Anything non-profitable goes though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I am kept in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thing, this one is on the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nations accepte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software, and YOU burn in 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happens, specially if it'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, even if I knew, nomatter how disaster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matter why, when, where, and how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by disclaim all responsibilty, and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an I be made liable in any way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al). It's your responsibi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nic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en don't do back-ups, real men do push-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 / Triangle 3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. Lasse Reichstein Ni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- Don't Pani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