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eadIt--the text file viewer designed to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, and visually impaired persons who use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at you are using ReadIt to read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(HELP) to find out how to move around this fil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vailable from almost every part of ReadIt--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lmost unnecessary.  However, taking a few minutes now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make ReadIt that much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makes up the Read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Rea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two pick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shareware software package.  That means that,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, you are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the purpose of evaluating it's usefulnes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pay for it. 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?  If you don't use it... don't pay for it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it useful, become a legitimate user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up the ReadI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nregistered      version and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ext file viewing system should contain the following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ME.NOW     --  Includes important information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EXE      --  The executable Rea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.EXE         --  The ReadIt Custom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EADIT.EXE    --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DOC      --  The documentation for ReadIt, 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.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EXE       --  A stand-alone Compresse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program which ReadIt us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DOC       --  The documentation for CF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.EXE     --  A utility used to convert the book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ADIT.BMK) used by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t into the format required by ReadI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MARK.EXE    --  A utility used to remove unwanted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bookmark files (READIT.BM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--  A file containing the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TXT    --  A file containing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t's features--both old an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BS or other electronic information system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, or a friend, it should include the eleven (11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.  Only the eleven files above make up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or ReadI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containing fewer, or more, than the eleven (11)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notify the source of the copy you have, and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.S.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eadIt package is stamped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are unregistered copies of ReadIt version 3.0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s long as you follow the conditions set forth in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LEGAL 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at said, let's get down to what ReadIt is and wha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text file viewing program.  It is used to re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 from ASCII text files.  The goal behi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as to produce a text file viewer that was easy to u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 and persons who use speech software an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eadIt will load and display any file, this featu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V2.8) so that ReadIt could display those file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character pair as line delimiters.  ReadIt remain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eadIt's features are listed below. A fuller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FEATURES.TXT, and the latest changes and add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READ-ME.NOW file.  Those features that may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blind users are followed by an "S" in parentheses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read large text files even i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pecify the file to be rea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from  the filename entry window.  No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to read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Provides a file "pick list" which enables you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 drive's directories and selec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smart line wrap feature which breaks long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ll text is displayed on screen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text left or right when reading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between words instead of in the middle of them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"Long Lines" mode for those times when smart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text file less readable, such as when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pt in columnar form as with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variable speed continuous scroll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"Hands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switchable display mode.  The "slow"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to those who use speech.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xecute DOS commands from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(V1.5)  Can run other programs or DoS comma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viewing a large file. (Swapping DOS shell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pull-down help screens (F1) that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et up to 10 "bookmarks" within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and save them when you leave th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returned to the last saved or accesse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time you load that file.  (multiple bookmar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easily search multiple files for occu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hich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asily read and sear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, without your having to first extra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elete the extracted copy once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Comes with a TSR (Terminate and Stay Resident)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you to run Readit from another program. 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SREADIT.EXE) requires less than 8k of conventional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to be activated. When activated, TSReadIt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application to expanded memory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to be used by ReadIt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talk about some of the features that were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speech--some that have already been mentioned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.  For the most part, if your speech program will spea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hrough BIOS and will follow the cursor, Read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You can set up ReadIt to use slow or fast prin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us window.  Line number updating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use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eparately from above, you can set up ReadIt to use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print for the text window, error messag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,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The pick list uses a combination of fast and sl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  Also, the cursor (although hidden)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bar.  The cursor may also be move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highlight bar to check the spel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ome tones have also been added for audible feed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when you press a key to remove a help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, or press ESCAPE to cancel a command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 will be sounded to indicate that you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evious position in the program.  With version 3.0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s can now be turned off, or the end of fil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of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n idea of the features that ReadIt has to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lk about how to use them.  We will begin with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how to load a file from the DOS command lin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ndow, or the file pick list.  We will then co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le viewing a file--from navigating the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text, marking text blocks and writing them to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.  After this, we'll talk about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r (RIC.EXE) which lets you change a number of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suit your needs and preferences.  We then move on to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p-Up" shell (TSReadIt) which enables you to use ReadI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ready running program.  Finally, we will cover some legal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about how to register ReadIt and how to get in touch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adIt is quite simple--just type READIT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n the following three sections we will talk about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and from within ReadIt, and als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T [DRIVE][PATH]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quare brackets ([]) mean that the item withi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brackets, themselves, should never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a legal DOS drive letter followed by a colon (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PATH refers to a legal DOS directory path such as "\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), "\DOS" (a sub-directory of the root), "EXAMPLES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of the current directory), etc.  FILESPEC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name such as "READIT.DOC" or a group of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OS wild cards "*" and "?".  NOTE: as with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, the quoatation marks should not be typed. 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imply used to draw attention to, and set off, th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--  Cursor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-  Find the specified string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--  Go to the specified line number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-  Switch ReadIt into long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-  Control display method for pop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--  Temporarily turn off line number updat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--  Put ReadIt into "Quick finis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--  Control the width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begin with either a slash (/) or a dash (-)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 or lower case and can be anywhere on the command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", with the exception of the F switch. 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ny combination of drive, path, and filespe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order shown in the format above.  ReadIt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any one of these if it is not specified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ive]     --  Default is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th]      --  Default i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lespec]  --  Default is "*.*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of the three (drive, path, filespec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a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a filename, ReadIt will attempt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  But when you do not specify any filename o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ild cards, ReadIt will display a "pick list"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" a file to loa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are used to temporarily modify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or to instruct ReadIt to invoke certain feature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aded.  The temporary modifications last only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line switch must start with either a slash (/) o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.  To reduce the possibility of confusion, we will use the 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plana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for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witch[mod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spaces between the slash, the switch, or th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s the name implies, modifiers mod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witch.  The left and right brackets ([]) signify th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now look at each of the optional switches.  The feat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ffect will also be described further,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wo groups of switches--two-way and single-throw. 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way switches are used to turn a feature on or off. 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-way switches is either a plus (+) for on, or minus (-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two-way switch on the command line only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the particular feature.  The two-way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-  Turn cursor wrap on or off.  Tells ReadIt wheth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"wrap" around to the previous or next li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left and right movement keys when view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"/C+" turns cursorwrap on, "/C-" turns cursorw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--  Turn on direct display for all pop-up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ing filename..." or "Searching...".  "/M+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display and "/M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--  Turn numbering freeze on or off.  When turned 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displayed on the status line, is not upd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croll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-  Turn direct screen writing of the status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--  Turn direct screen writing of text file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--  Turn on wide display for picklist.  Tells ReadI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use wide display when displaying a pick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W+" turns wide display on, "/W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command line switches are of the single throw ki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m, they are on.  The modifiers for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with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--  The find switch or command.  Tells ReadI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or files and perform a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modifiers for the "find" switch a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nd options.  You follow the "/F" and an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t least one space and the string to be fou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quotation marks.  The find switch an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must be the last items on the command line. 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or a compressed file, has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will do a multiple file search for the str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 is specified, then ReadIt simply lo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--  Goto line.  Tells ReadIt to load the specified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group of specified files, or the first f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, and goto the specified li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ollow the "/G" with the line number.  "/G11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line number 110.  If you do not specif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to line switch simply load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-  Turns the long lines mode on.  The modifier for "/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width you want ReadIt to use.  The range fo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is 1 to 79.  If you do not specify the shift width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--  Turns on the quick finish mode.  ReadIt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list and filename entry panel when you exit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modifiers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re are the command line switches.  You probably notic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 number of things that have not yet been discuss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!  ReadIt works fine without using any of the switch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You won't find a need to use these switches until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for a while.  At that time, you can come back and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ples of loading files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ach example is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\DOCUMENT\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med DOCUMENT) of the root directory of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with an extension of "DOC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in the currently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.  The effect is of having typed "READIT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 of all files within the DOCS.ARC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e format for specifying the drive, directory,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it is with the DOS dir command.  A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sub-directory when you specify 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focus more on th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turn cursor wrap off.  ReadIt will be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gets to the beginning or end of a line, when you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cursor right keys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+ /F "SLOW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cursor wrap on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goto line number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120 /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long lines mode on, set shift width to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ine number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Q /L20 /FCW "Cur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"quick finish" mode, turn on long lines mode with shift wid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, set find options to case sensitive (c) and words only (w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tring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 /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icklist to wide display and show picklist of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 have the extension "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ZIP /W-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, in narrow format, and turn cursor wrap off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eature is not affected until you load a file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modifier to this /G command, ReadIt will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LZH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search string following this find command (/F)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ttempts to load the first file contained in the DOC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n you specify either the /G or /F switch, Read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specified file or the first of a group of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, files.  Furthermore, ReadIt ignores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.  These things occur even if you don't specif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/G switch, or the search string for the /F switch. (2)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e mentioned "the first file of a group", "first"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mode has been set for ReadIt's picklist.  By default, Read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by filenames. (3)  Compressed files wer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DIR.EXE supplies,  to ReadIt, support for a number of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See CFDIR.DOC for further information. (4)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but not fully explained, are cover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ReadIt without specifying a file name, or specif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using the "*" and/or "?"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is simply a "list" of the files in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directory displayed in a single column.  You can "pick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is list and have ReadIt displa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cklist is shown, the status panel (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display the picklist help scree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0 key enables the user to either enter a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"shell" to DOS.  Executing DOS commands from with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following keys to move through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DOWN arrow keys   -    Move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and PAGEDOWN keys -    Move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pag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nd END keys        -    Move the highlight bar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and SHIFT-TAB        -    Move to next or previou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k (?) precedes an e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okmark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-THAN key (&gt;)     -    Puts ReadIt into "name sear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each character typed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search the picklis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ing with the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fter pressing "&gt;"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n-character command key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mode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alpha-numeric key will tell ReadI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to the file that begins with the pres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ame again will result in the highlight bar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tch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is used to select a highlighted entry. 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it will be loaded and you will be placed into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ry is a directory, ReadIt will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other pick list.   And, if the entry is a compress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.ARC, .LZH, .ZIP, .ZOO, .ARJ, or .PAK 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isplay a picklist of the files within tha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use speech access programs can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eck the spelling of the highligh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removes the pick list and put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X (eXpress eXit) will take you directly out of Rea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ing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 Delete highlighted file or (V3.0) marked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prompt you to confirm deletion. 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list is marked if an asterisk (*) preced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keys are used to mark or unmark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     -   Mark or unmark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(+)    -   Mark the highlighted entry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(-)   -   Unmark the highlighted entr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         -   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        -   Un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version 3.0, if you delet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t, the bookmarks associated with th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moved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 Rename highlighted file.  ReadIt will prompt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 -    Sort 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2 -    Sort lis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3 -    Sort lis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4 -    Sort list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5 -    Sort list by file name and within filen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6 -    Sort list by extension and within extension group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7 -    Sort list by bookmark date/time.  When a book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, the date and time it was saved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8 -    Turn off sorting and reread picklist. 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played in the order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9 -    Switch between ascending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pick li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0 -   Pick list display switch.  Switches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s only and full fil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, date, time and attributes.  All oth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combinations are reserv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TER -      Change to highlighted directory and exit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ick list or the currently viewed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was not loaded from the picklist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ReadIt will put you into the "filename entry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combination of drive, directory, and file 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earlier in section 2.1.  You can also press EN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ready displayed, or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select previously entere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from the filename entry pane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ition of the stand-alone utility CFDIR.EXE, Read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viewing compressed files.  This can be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ly impaired persons who receive books on disk from RF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Text files can be kept in compressed files, reducing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version 3.0 supports compressed files created by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tensions .ARC, .LZH, .ZIP, .ZOO, .ARJ, and .PAK.  Read 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must be able to find CFDIR.EXE either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within the DOS path in order to use it to vi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a compressed file by either specifying it'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 or when you run ReadIt from the DOS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it from the picklist, another picklist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within the compressed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icklist is displayed, the status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te that you are viewing the contents of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special" picklist works the same as the "regular" pick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f the regular picklist are available except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 DOS commands (F10).  You still select a fi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highlight bar and pressing the ENTER ke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is picklist when you exit file view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ve this picklist by pressing the ESCAPE key.  If you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from the picklist, then you will be retur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  Otherwize, you will be taken to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a file to read--either by typing it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the filename entry panel, or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--ReadIt will place you into tex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ext viewing by pressing either the ESCAPE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ALT key and pressing the X key.  If you loa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file from the picklist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picklist.  Otherwise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filename entry panel.  If you do not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, you can exit ReadIt, bypassing 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by pressing the eXpress eXit key (ALT-X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 and filename entry panel will also be bypass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iewing, if you used the /Q (quick finish) switch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explain the features available in text viewing m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scribe the layout of the screen (the default layou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screen is divided into three (3) panels 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window is the status panel which displays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nd what switches are set.  The status panel is one (1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  In text viewing mode, the status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, "BOOKMARK SET" if a bookmark is se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"SLOW" or "FAST", and the current line number.  In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line number reflects the actual line the cursor is on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ST" mode, the line number refers to the line at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.  "SLOW" and "FAST" are explained below in 3.2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nel is the text display window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re displayed.  The text display is 22 lines hig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is the help/command panel.  This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list of key commands currently available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nd error messages are displayed here.  The help/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wo (2)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lors and positions of these pan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ustomizer (RIC.EXE) program.  Also, once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you can use RIC to remove the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we will talk about the two ways in which Read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your computer's screen, and the two ways ReadIt present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.  The previous sentence might, at first glance,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, but read on and things should becom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an use either of two display methods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.  The "slow" method writes text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utines.  Most screen reading software depend on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 order to "capture" text going to the screen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ay be useful for some visually impaired, many peop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 to be updated more quickly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(fast) display routin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viewing a text file you can change between "f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s by using the display mode switch (F8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oggle--meaning that it is used to switch from eithe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e current display mode is shown on the status li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or "FAST".  Also, when the F8 key is pressed a t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to indicate which mode is being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, that the line number displayed on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s differently depending on the current mode.  In "SLOW"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e cursor is on is displayed.  while, in "FAST" m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at the top of the text display 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two methods for displaying a text file for you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"Smart Line Wrap" mode (or simply smart wrap), has been 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ime, while the second, "Long Lines" mode,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wrap makes sure that all text is on the screen in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of the lines in the text file are longer than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breaks them up so that there is no need to scroll or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eft or right.  Lines that are too long are broken betwe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in the middle of them, so that you don't see p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line and the res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lines mode was added to ReadIt in version 2.6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viewing those files which smart wrap makes less readable-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s containing long lines and columnar, or tabular,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lines mode, ReadIt shows only as much of each line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in 79 columns.  If the file you are viewing contain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79 characters, you will need to shift the view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ose parts of the lines not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instances, the view will be either scrolled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utomatically shifted.  If you wish to shift the view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use the shift key plus the left or right arrow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shift the view to the right hold down on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right arrow (or cursor right) key.  We hav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lternate keys to shift the view in case the shift and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do not work for you.  See the section "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" for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ReadIt uses smart wrap mode.  You can select lo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hen you first start ReadIt from the DOS command lin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"2.1.  Loading A File From The DOS Prompt"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ading a file into ReadIt and selecting Long Lines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 [drive][path][filespec] /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n" following the "/L" refers to the numbers of colum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use when shifting the view.  This is called the shif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specify the shift width.  The default is 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the shift width is 1 to 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viewing a file, you can switch between smart wrap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ode by pressing ALT-F10.  This is the same key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splay of the picklist.  After pressing ALT-F1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either to press the ENTER key to change to smart wrap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hift width that you want to be used in Lo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fast mode, your view of the file can be shift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 a number of ways, and even left or right when long line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an be done in slow mode.  however, in slow mod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 visible cursor around the screen.  One use of this is to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to be used with the find command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around the screen you must first put Rea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.  If the status panel displays the word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8 key to put ReadIt into slow mode.  Once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following keys can be used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-   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-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t the top or bottom of the text view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arrow keys cause the text to scroll up 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When in fast mode, ReadIt scrolls the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e pressed key as if the cursor was already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to the lef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revious line if the cursor i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 and "Long Lines" mode,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er,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to the righ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next line if there is no mor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to the right and "Long Lines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fast mode, the left and right arrow keys cause ReadIt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long lines mode is on.  In which case, they will scroll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lef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line if there are no mor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righ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line if there are no more word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commands described above do not work 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rap, mentioned above, is automatically turned off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mode.  It can also be turned off in "smart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ither by using RIC.EXE, or by using the command line switch "/C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beginning of line.  Has no a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ast mode unless long lines is on. 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ew is shifted left until the first colum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ft ed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end of text on line.  Has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 unless long lines is on.  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is shifted right until the end of the long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ed lines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top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bottom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number of commands to help you mov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regular key commands and, starting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and jum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key commands to move arou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  -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  -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these two commands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low and f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   -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   -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UP   -  Mo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DOWN -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some of the regular key commands and thei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        --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        --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--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--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--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--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       --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       --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01 or 102 key keyboard, you might notice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keys is similar to that of the cursor movement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.  You might also recognize that the patter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cursor control keys of some word processors or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ternate keys for Long Lines mode view shif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RIGHT ARROW       --      CONTROL-F       --      "R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LEFT ARROW        --      CONTROL-A       --      "L" or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go to any particular line in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(F7).  Just press F7 and Read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line to go to.  Type in the line numb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e number is in the file, the display will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line at the top.  If, however,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be cancelled and you will be return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tell ReadIt to load a file and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ine from either the DOS command line or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[DRIVE:][PATH][filespec] /G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the line number you wish ReadIt to go to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, ReadIt goes to the first line of the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specify a compressed file or group of files, Read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and go to either line 1 or the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3.0, the goto line command was expanded to enab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a set number of lines forward or backward from the curren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you press the F7 key, as before, and then in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to jump to, you enter a number preceded by either a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minus (-).  When you then press the ENTER key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(+) or backwards (-) the specified number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.  For example, if you want to go forward 30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osition in the file, press the F7 key, type "+3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 is used to section the text file into piec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within the file.  You can use the Jump Panel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way point of the file, the point midway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ddle of the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J" key to activate the jump panel.  (NOTE: The activ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key ("J") was added in version 2.5 so that the jump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identally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numeric keys above the qwerty keys.  The numb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ake up the jump panel.  The jump panel cuts the file into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"jumped to" simply by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key will take you to the first line in the file and the 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last line of the file.  Now look at the key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key is half way between the 1 and the 9 so 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file.  The 3 key is half way between the 1 and the 5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take you to the point in the file half way betw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line in the middle of the file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file has not been read into memory when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then ReadIt takes a calculated "guess" as to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"tap" the "J" key before pressing a jump panel key. 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ctivates the jump panel.  You can deactivate 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essing a jump key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continuous scroll mode to allow you to read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hole of a text file "Hands-free".  Instead of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DOWN ARROW key or the PAGE DOWN key to read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ReadIt to scroll through the file until you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  The following commands are available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--   Start or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or "s"  --  Scroll slower.  Each press slows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or "f"  --  Scroll faster.  Each press makes scroll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will stop the scrolling and if that key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 command it will instantly perform it's duty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good idea to use the ESCAPE key to leave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 as the ESCAPE key will tak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scrolling speed setting by pressing ALT-S.  If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"READIT.EXE"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S PATH, the scrolling spee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imply being able to read a text file, sometim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nstances of certain words or phrases.  You do this in Rea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ND commands.  The three (3) key commands fo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-- 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--  Repeat search using previously en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--  Mark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F2, You will be prompted with "Find:"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haracters you wish to search for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You can also press ESCAPE to return to text rea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u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specify up to five separ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dIt to search for at the same time.  You do this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with vertical bars (|) at the find prompt.  You will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"OR" option so that ReadIt recognizes vertical b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typed in text to search for and pressed ENTER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options to control the search. 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  Backwards search.  The search begins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s backward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  Case sensitive search.  The found text must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e (upper and lower) of the text you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  First non-space search.  The first character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ust be the first non-space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  Global search.  The search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proceed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  Multiple file search.  Search for text in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follow the current one in the pick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ignored if the "Backwards search" op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elected.  You can only specify a multiple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 was selected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-   Or search.  This option allows you to tell Read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five (5) strings at the same time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f any one of the specified strings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strings at the "find" prompt.  Th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by a vertical bar (|)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  Words only search.  A match for the specifi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only if the found string is not preceded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 alpha-numeric character.  For example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tring "the" and specify W in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not stop on "there", "their", "ot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ny one or any combination of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's letter.  The order and case of the letter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both G (global) and B (backwards), the backwa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Also, if you specify both B (backwards)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file), the multi-fil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f no options are specified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forward search in which the case and placement on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tr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yped in any options you wish to use,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will begin the search.  ReadIt prints the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...".If a match is found, the line will be prin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found an error message will be print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ny key to continue.  When you then press a key, a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unded--verifying that you have been returned to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lt a search "in progress" by pressing the ESCAP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performing a multi-file search and is loading a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second or two for the ESCAPE key to be recognized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hold down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3 key to repeat a search using previously ente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options.  The global (G) search option will b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key (F3) is pressed.  Also, if you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xt viewing and load another file before pressing F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ile search option will be ignored.  When you press the F3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s the pop-up message "Searchin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you have the display set to "slow", you can mark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be used in a search.  Below are the steps you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"mark and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Move the cursor to the beginning of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Press F4 to mark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Place the cursor to the right of the text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it is the same as if you had pressed F2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not have to typ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to remember when using the "mark and search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ext to be marked must resid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Once the beginning of the text has been mark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that move the cursor left or right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used.   Any other key will unmark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control how the pop-u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s printed to the screen.  You can use RIC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 to turn direct writing of "Searching..."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"/C+" turns direct writing on, and "/C-" turns it off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ful if you perform a multiple file search and you use spee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is described earli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in version 2.8 is the "/F" (find) command lin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ables you to tell ReadIt to perform a text search upo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mat for the find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READIT [DRIVE:][PATH][filespec] /F[options] ["search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s are any of the valid find 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is any text you wish ReadIt to search fo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in quotation marks.  The find switch (/F)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 the command line.  Note that there must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lash (/), the F, and any options.  There mus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pace before the first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started from the command line will always begin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ce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find switch, and either do not specify a sing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a compressed file, the multiple file search option (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set.  If you do not specify a search string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the file, or the first of a group of files, and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fil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hen we are reading a book, we want to temporarily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tion or even close the book and later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e'd left.  The same can hold true when we are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shareware documentation or computerized book). 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we use a physical bookmark (a piece of paper, a card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ur place.  In ReadIt, we use an electronic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It version 3.0, the number of bookmarks you can set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has been increased from one to a maximum of ten.  And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you can have bookmarks saved for numer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bookmark commands from earlier versions, ReadIt 3.0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re control over setting and returning to previously set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tart by covering the bookmark commands carried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and then move on to discuss the "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" introduced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new bookmark, press the F5 key.  Instead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bookmark, ReadIt will prompt you to press ENTER to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or ESCAPE to exit back to text reading.  This wa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ally pressed F5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last set bookmark press the F6 key.  If a bookma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set, you will hear an error tone.  Otherwise, Read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ither press ENTER to goto bookmark, or ESCAPE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ode.  Again, this was done so that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 file and one or more bookmarks have been s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ish to save the bookmarks.  If you do, type a "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 If you enter a "Y", the bookmarks will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.BMK" file.  The number of bookmarks this file can hol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available disk space.  While you can only se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 per text file, you are not limited on the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load a file for which you had previously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ookmarks, ReadIt will automatically take you back to the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ccessed)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previously set bookmarks from the bookmark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urrently displayed by pressing the ALT-F5.  Read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ENTER to discard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.0 of ReadIt, the maximum number of bookmark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a single text file has been increased from one to 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6 command will only take you back to the *LAST* bookmark s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"Bookmark Control panel" to give you access to all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ookmark control pane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lear all bookmarks for the current file without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elete the bookmarks for the current file 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dit the comments for each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t a new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turn to any of the ten set bookmarks,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ave the bookmarks to the bookmark file witho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ss the bookmark control panel by holding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essing the F5 key.  "Bookmark Control Panel"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 of the panel (the second line on the screen). 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taken while in the control panel are also printed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Bookmarks saved" and "Bookmarks deleted".  The bottom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 (lines 23 and 24 on the screen) hold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vailable while in the control panel.  Betwee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s of the panel are the ten bookmarks--numbered 1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bookmark control panel, a highlight bar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which was last set or accessed.  The highlight ba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the bookmark list using the up and down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ookmarks consist of a single digit number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followed by a description of up to approximately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is used to give you some information abou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where the bookmark is set.  The commands with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-  Clears the ten bookmarks for the current fil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m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-  Deletes the bookmarks for the current tex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, and clears the bookmark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-  Rename bookmark.  Lets you edit the comment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bookmark.  You can cancel the rena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by pressing the ESCAPE key after having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-  Set bookmark.  Lets you set a bookmark as you woul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mode, except that you can edit the descri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.  When you use the F5 key to set a new bookm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viewing mode, ReadIt takes the first 70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 as the description.  This also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but the difference is that, he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change the description before you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it.  After pressing the F5 key, you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f a new bookmark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-  Goto bookmark.  Pressing the F6 key will exit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 and take you directly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which the highlighted bookmark was set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the ENTER key works the same as F6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 keys to pick the bookmark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one of these two key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--  Save bookmark.  Saves the currently set bookma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 --  Pressing one of these ten keys while in the 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 is the same as moving the highlight bar to tha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sing either the F6 key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se the F6 key, the ENTERkey, or one of the numeric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a bookmark, you can exit the bookmark panel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F5 key from text viewing mode to set a new book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ookmark will be added to the end of the list.  When all ten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set, pressing the F5 key will replace the tenth bookmark (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bookmark. Because ReadIt handles the setting of book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shion, you can use the F5 key from text viewing to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, and still maintain up to nine permanant bookmar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, when you save bookmark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aved is also saved to the bookmark file.  Because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files with associated bookmarks are now ta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, you can easily return to the last file you were re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icklist sorting command and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bookmark file is cre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es that you read.  Since the files that you 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crowded floppy diskettes, or in several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an instruct ReadIt to save all bookmark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ven though the eXpress eXit key will bypass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it will not bypass the "save bookmarks"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et at least one new bookmark in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2.0, ReadIt lets you mark block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.  To mark a block of tex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the text to be marked and then press the letter 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line that is to be the last lin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nd press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and or contract the marked text simply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ither the letter T or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U to unmark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move to the top or bottom of the marked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ALT-T or ALT-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block of text has been marked, the block may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letter W.  ReadIt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block to.  Enter a filename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command.  If the file already exis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n A to append the block to the file, O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ESCAPE to cancel the command.  Once the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the block will automatically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used for the block commands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ed the currently displayed file from the pick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files that were in the picklist before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--  Load previous file.  Loads the file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of the current file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 --  Load next file.  Loads the file that direct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file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DOS commands from within ReadIt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ReadIt will prompt you to enter a DOS command, press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to go to DOS, or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APE, you will be returned to the point in Rea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d pressed F10 (text viewing, filename entry pane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execute a DOS command or go to DOS, Read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enough memory.  If so, it will execut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ke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o to DOS, you can perform any function or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there is enough memory.  When you are done, type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ll ReadIt to perform a DOS command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adIt will execute the command, freeze the scree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ess any key to continue.  After you press a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point in ReadIt from which you had press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use RIC to tell Read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DoS shell when you use the F10 key.  Simply pu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ill free up as much memory as possible before putt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or running 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ReadIt (except error messages) you can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that is relevant to where you are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are full-width and begin at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display.  The text is printed directly or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you have the display mode set.  When you le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 short low tone is sounded to signal that the help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the ReadIt Customizer program (RIC.EXE)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of ReadIt's attributes.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 with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colors of status panel, the text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/help panel.  Als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positions of these thre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urn off the two line help panels.  This leaves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the status window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the settings in effect when the program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ength of all of ReadI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 a drive and path for ReadIt to put the READIT.BM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this, all bookmarks will be saved in the s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drive and path.  The default is for Read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marks to a file in the directory contain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file extensions for ReadIt to skip when displaying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ReadIt already skips files with extensions of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", and "SYS".  You can remove any of these, or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starting with version 3.0, RIC will enable you to turn of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dit sounds, or just the "end-of-file" beep.  Using R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ll ReadIt to free up as much memory as possibl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command to either go to DOS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ReadIt Customizer program (RIC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name (and path if necessary) for ReadIt.  RIC does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renamed READIT.EXE as long as you tell it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it.  It should be noted, however,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filename (READIT.EXE) you will not be able to sav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ince ReadIt will not be able to find itself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name and pressed ENTER, you will be taken to RIC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(1) You only need to type in the drive and directory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EXE is not on the drive/path from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.EXE. (2) If you do not enter the extension (.EXE) 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 i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is mostly menu driven.  Simply move the highlight b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nd press the ENTER key to select it.  RIC tries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menu choice and highlight it for you in an attemp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keystrokes necessary to set up Read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ferences.  Consequently, we will restrict our discussion of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screen/panel you wish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RIC will display the current colors of that selec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rea.  The status line will display what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eground/background) and the help panel will tell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change the colors an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keys or the SPACE BAR to switch betw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Once you've decided on a color combination that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ress the ENTER key to select it. 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"Change colors" menu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ce in RIC where you don't simply highlight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dd/edit file extensions" choice from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C, you can add or change the file extensions that Read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a file pick list.  The extension list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", "COM", and "SYS" because these are file types likel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users' hard drives.  ReadIt is a "text" file rea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kips these files.  If you wish to add the extensions of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reside on your hard drive, select this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will display a list of any previously entered fil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hold up to fifteen (15) extensions.  Move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xtension you wish to change or to a blank line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box will pop up and you will be able to: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extension using the BACKSPACE key; delete 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by pressing the SPACE BAR followed by the ENTER key;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new extensions one after the other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 You press ENTER on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  You press the ESCAPE key.  If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yping an extension and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extension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  You have added the limit.  The list will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dded and/or changed all the extensions you wan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APE key to return to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second item in RIC's main menu ("Re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"), you can set all of ReadIt's customizable features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et at DLJ Software.  This includes ever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RIC, and the scrolling speed which is chang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Read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ttempted to make RIC quick and easy to use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written very little here about it and have inclu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in RIC (other than the help panels).  We believ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amiliar enough with ReadIt that you want to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will find RIC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part of the ReadIt package.  It is not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TSR shell for ReadIt.By running TSReadIt.EX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, you can always have ReadIt available at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keys.TSReadIt will "swap" your application to EMS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room for ReadIt.  Once TSReadIt has swapped your applic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ntional memory, it prompts you for parameters for Read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ReadIt.  When you exit ReadIt, TSReadIt will swap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ack into conventional memory.  You'll be right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quires less than 8k bytes of memory when it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on it.  Because TSReadIt is a "swapping" TSR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upper memory.  It needs to reside in low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"swapping" TSR, TSReadIt temporarily swaps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 programs loaded after it.  Therefore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before any other TSRs which you want to be able to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p-up" ReadIt.  This includes speech programs.  Generally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last TS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SReadIt, type:    TSReadIt [option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 is a slash (/) followed by a number or letter. 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by at least one space.  Those op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must be separated from that informatio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 --  The drive, path, filename, and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opy of ReadIt.  This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pecified if your copy of Rea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de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:\READIT.EXE), and/or if you ha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.EXE.  This option w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R C:\UTILITY\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 --  Use only one swap file.  Tells TSReadI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swap file if swapping is to disk.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s less room but is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 --  Force disk swapping.  Tells TSReadIt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or it'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hexkey   --  Specify hotkey combination to 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.  The default hot key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EFT SHIFT&gt;&lt;RIGHT SHIFT&gt;&lt;R&gt;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shows how to load TSReadI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ot key" to &lt;ALT&gt;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H 0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          --  Kill mouse management code.  If a mou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, TSReadIt  Will save the mouse st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ion, and restore it prior to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application.  The /K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not to bother with detecting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rving i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 --  Silence swapping messages.  By default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rint a message when it swap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. No message is ever printed when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s to EMS, since this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path     --  Specify drive and directory to plac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s TSReadIt where to place swap files if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for swapping.  The /S switch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to use disk swapping, but tells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o place swap files if disk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.  The following is an exampl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and telling it to place disk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emp 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S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         --  Unload TSReadIt.  Tells TSReadIt to un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emor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     --  Print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SReadIt, using the hot key combination,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prompts you for parameters for ReadIt.  You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eadIt parameters and then press the ENTER key to tell TSRead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.  Also, you can press the ESCAPE key at this promp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without running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members parameters you previously enter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You can use these by simply pressing ENTER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 simply by typing new ones, or edit them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You can use the HOME, END, LEFT, RIGHT, DELETE, BACK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strike key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ReadIt, TSReadIt will pause and prompt you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before it returns you to your previou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will beep when it is unable to activate.  It will not pop-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based applications or DOS, but you will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as usual by simply typing "READ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hot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hot key code is made up of 4 hexidecimal digits.  Hexidecim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ystem which uses the digits 0 through nine and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F.  luckily, you will not have to learn hexidecima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ot key combination you want to use to pop-up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digits of the hot key code specifies tha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(ALT, CONTROL, SHIFT KEYS) are to be held down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.  The second two digits of the hot key cod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FIRST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more than one of the above keys by simpl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each key you wish to specify.  IF the sum is greater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onversion chart below to convert it to the proper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 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specify the left shift key (02) an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8), the sum would be 10 (8+2).  In this example, the number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conversion chart, so you use the chart to convert i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 representation--"A".  Now, since we said earlier tha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are significant, we need to add one to the "A"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So, the code to specify the alt key and the left shift 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other" key to be pressed, we simply use the cod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below.  Again, leading zeros are significant. 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he other key to be "A", we would use 1E.  And if we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9 key, we would use 0A.  Note the zero preceding the "A" for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So, if we wanted to use the ALT LEFT SHIFT 9 key combin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, we would specify 0A0A on the command line when we loaded TS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TSReadIt /H 0A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pace separating the "/H" switch from the hexi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A0A".  Also note the leading 0 in "0A0a"--it is important tha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SECOND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1E        B:30        C:2E        D:20        E:12        F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22        H:23        I:17        J:24        K:25        L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32        N:31        O:18        P:19        Q:10        R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1F        T:14        U:16        V:2F        W:11        X: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15        Z: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02        2:03        3:04        4:05        5:06        6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08        8:09        9:0A        0: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3B       F2:3C       F3:3D       F4:3E       F5:3F       F6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41       F8:42       F9:43       F1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1A        ]:1B        \:2B        -:0C        ':28        =: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27        ,:33        .:34        /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RIC, TSReadIt, BOOKMARK.EXE, and CONVERT.EXE 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f DLJ Software and David Justice.  All rights under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re reserved. DLJ Software hereby grants to the un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 limited license to use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software package for the purpose of evaluating it'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 should not exceed thirty (30) calendar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p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use the software legally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and return the registration form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A copy of the registration form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do NOT purchase ownership rights to the Read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Sole ownership, and the rights accompanying it, remain with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author of the ReadIt software packag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modify the package in any way, except for the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their own use.  Registered users also may not copy and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ReadIt software package.  However,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pied and distributed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J Software grants the right for persons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the ReadIt software package, throug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or uploading to BBS's and other electronic service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he programs and accompanying files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The following files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M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ME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No other files may be distributed as part of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Only fees reflecting the cost of distribution,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and mailing or connect time in the case of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 services that cater to SHAREWARE,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eceivers of this softwar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on an "as is" basis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performance, quality, or reliability of the produc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implied or otherwise, are mad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any "implied" warranties of merchantability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ility for any particular purpose or design.  A user wa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laims, and DLJ Software becomes free from responsibi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or damages, including, but not limited to, lost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fits, unsuitability of performance for a user'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any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DLJ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formed of such damages or the potential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se programs was written using Turbo Pasc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written using the Turbo Assembler.  Bo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bo Assembler are produc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it's accompanying files were compressed into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                   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ackage you received may have been "repackaged"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NOT free.  It is "SHAREWARE"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license to try it out to make sure that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before you pay for it.  If you like Read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fill out and send in the registration for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, check or money order, of $16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.  Simply fill out the form below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eck or money order (payable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bank or other U.S. financial institu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rbana, OH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discourage sending cash through the mail and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cash that might be lost.  To be safe,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or money order drawn on a U.S. bank or other U.S.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ke the democratic approach when deciding what to do with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anges and features most wanted by ou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to find there way into future version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vote, take a few minutes to fill out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hen you register your copy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ntact the author of ReadIt and RIC, send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ddress with "ATTN: Dave" on the bottom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envelope.  Or, send E-mail to  Compuserv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277,27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below can be copied to a separate file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ReadIt's block commands, and then using the write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t in it's own file, you can then fill it o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ext editor (in overstrik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J   Software    182   Maplewood   Circle   Urbana,   OH  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t   3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the latest version of ReadIt stamped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tamp program which will enable you to mark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Easy upgrades!  To fill out the following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editor in "Overstrike" mode, a typewriter,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nly one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5.25"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3.5" 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 (single user)                         $ 16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 add appropriate state sales tax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continental U.S. add              $  2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ve outside the continental U.S, and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, your registration might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(Use the reverse side, or a separate sheet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