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/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0 is user supported  software. The user must  regis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of 30 days  but there is no fixed registration fe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enable users to quickly find GD View,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 GDV090MD.ext where  ext is the extention 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ZIP or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0 for MS DOS:  *the*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 for 400+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s: ANSI, DOS, Unicode, Mac,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0+ MORE w/ HEX/DEC/BIN/OC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cuments: Word, WinWord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, Write, Ami Pro, R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aphics: TIFF,  GIF, JPEG,  FLIC, P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IFF, TGA, DIB, RIX, MSP, MAC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M, RAS, XBM, PIC, FNT, PAL, CUT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I, IMG, DCX etc. (over 60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s:  WAV, VOC,  8SVX,  SND, AU,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, Psion WVE, CMF, raw (SAM/SMP/etc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inal codes: ANSi, PCB, B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bases: dBase, SDF, FoxBase, etc.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archives: ZIP, ARJ, LZH, ARC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, ZOO, LBR, PAK and MORE incl. SFX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  recognizes  5000+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ions, show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  Directory  viewer,  System 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CD Player,  CBM Basic de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at this as a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ort description (one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0 for MS DOS - object-oriented viewer, supports 400+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Utility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Graphics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Sound/Sample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TextUtils/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ould appear in word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graphics, animation, sound, text, charset, database,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ing me (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   fxhes207@rz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demelo@writeme.com              (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WWW page: http://home.pages.de/~gdemel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destr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385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 IBM PC compatible computer with a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'4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S DOS 3.0 (or higher) or a 100%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out 600 KB free base memory and about 1MB of free EMS or XM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r XMS recommended for large directories and some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VGA or SVGA graphic card (S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sound files: a Sound Blaster 2.0, Sound 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Audio CDs: a CD-ROM drive (MSCDEX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CMF files: SBFMDRV.CO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: a computer mouse or other pointing device (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cense Agreement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