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9878321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7584931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3174403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97391594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