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530483402"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630351471"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914541706"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859520278"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