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30717923"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033071125"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146212502"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