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2049997645"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595454919"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864325911"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404282806"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2118277597"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699425339"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624251638"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268045091"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039135879"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640798041"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366914422"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357283307"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829801122"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272859570"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524159860"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603198379"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2076539991"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065690151"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309118436"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62225975"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541867415"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839443881"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395319027"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186578084"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994473836"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251876669"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309739113"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348129877"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2035487828"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68184330"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751947421"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655798008"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38192837"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58801089"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507389487"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697630212"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928015728"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2101307583"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692194467"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481136260"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471643573"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279238978"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034780057"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856265351"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627578935"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769320566"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781425256"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2097914598"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623395302"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705589162"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727047923"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878755900"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327479906"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962599820"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229719514"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440476859"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875348693"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608662791"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45479616"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077479929"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505885536"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702773575"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86112446"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467686761"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970635372"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793072290"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359723520"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560636675"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556201932"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466350723"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992108089"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304217447"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690087867"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948207759"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413362946"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590164510"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316410103"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390877265"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551428885"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900523031"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89580617"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687431275"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605898629"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77136233"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296404450"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23085150"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925514657"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907314958"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687546964"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2028507666"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505815888"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2013014379"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2059897870"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84089330"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243591622"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096696854"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2058364800"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266547016"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2103221340"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484521392"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040356541"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628061446"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448114188"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60091100"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281876562"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2091085908"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398653307"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168367804"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901122657"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883244817"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769987298"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139063957"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138150543"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588348878"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462372437"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904145455"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144464831"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545811979"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224393434"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953614644"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580162580"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240980821"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98298088"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913426459"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591697384"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115368607"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298093739"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343752742"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876868446"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251460737"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789756964"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