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928575563"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70581837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97349397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23083918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