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3569061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8092237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197350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2777941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