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1923081505"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64503068"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1130442754"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64278400"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150878465"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322444493"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679946753"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32968584"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1894401693"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93254651"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201341919"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457201031"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520563887"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