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87916151"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775932451"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001332811"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918973856"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796562242"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44895466"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