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NKING MAN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ware thesaurus and word-prom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.EXE to install the program to you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install THES.EXE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keyword to find synonyms as well as similarly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Double-clicking the mouse on a related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ly spelt word will make that word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word to the clipboard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it will automatically use that word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opy related word" button copies the currently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word to the windows clipboard, from where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to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version of the program included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version (THES.EXE) and version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 "wordweb" (THESWW.EXE).  Wordweb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reely available for download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version for use with Wordweb there are three small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 The first "w" button will send the key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Web, the second one will send the related w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one will send the similarly spelt word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the dictionary meaning of a 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WordWeb, then make sure to copy the file "Wordwe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windows/system directory.  Selecting "copy"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web will quite Wordweb and make the selected w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in th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